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КОЛ №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е конкурсной комисс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9 октября 2007г.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Бодров Ю.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председателя конкурсной комиссии                                 Петраченков В.Е.                                                              Секретарь конкурсной комиссии                                             Спиридонова И.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нкурсной комиссии                                                      Петрик Н.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нкурсной комиссии                                                      Мальцева О.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Вскрытие конвертов с заявками на открытый конкурс «Продолжение строительных работ по зданию администрации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Спиридонову И.Г. по вопросу оценки и рассмотрения заяв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 конкурс поступили две заяв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МУП «ЖКХ» ЗАТО – п.Михайловск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ООО «Подрядчик – 1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заявок проводится бальным методом (согласно конкурсной документации). Основные критерии – цена контракта, качество материалов и работ, срок выполнения работ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вскрытию конверт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вый конверт оформлен правильно от МУП«ЖКХ» ЗАТО – п.Михайловский, приступаем к вскрытию, документы прошнурована, подписи и печати подлинные, в конверте представлены следующие документы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пись представляемой документа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(заверенная нотариусом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анкета участника размещения заказ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онкурсная заявк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ценовое предложени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едложение о функциональных характеристиках и качественных характеристиках товар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график поставки товара и рабо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редставлена в одном конверте, без двой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рываем конверт с заявкой № 2 от ООО «Подрядчик – 1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оформлен без замечаний, документация представлена в двойном конверте, документация прошнурована и пронумерована, все подписи и печати подлин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рте следующие документы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пись представляемой документа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ренность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участника размещения зака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ая заяв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овое предлож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о функциональных характеристиках и качественных характеристиках товара и рабо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выполнения рабо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балан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 о прибылях и убытках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правка № 8279 о состоянии расчетов по налогам, сборам взносам по состоянию на 24.10.07г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  <w:r>
        <w:rPr>
          <w:rFonts w:cs="Times New Roman" w:ascii="Times New Roman" w:hAnsi="Times New Roman"/>
          <w:sz w:val="28"/>
          <w:szCs w:val="28"/>
        </w:rPr>
        <w:t xml:space="preserve"> Приступить к бальной оценки заявок и определения победителя открытого конкурс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«ЗА» - </w:t>
      </w:r>
      <w:r>
        <w:rPr>
          <w:rFonts w:cs="Times New Roman" w:ascii="Times New Roman" w:hAnsi="Times New Roman"/>
          <w:sz w:val="28"/>
          <w:szCs w:val="28"/>
        </w:rPr>
        <w:t>5 челове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курсной комиссии                           Бодров Ю.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председателя конкурсной комиссии                     Петраченков В.Е.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нкурсной комиссии                                 Спиридонова И.Г.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                                          Петрик Н.Е.                                        Член конкурсной комиссии                                          Мальцева О.Н.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6:00Z</dcterms:created>
  <dc:creator>Spiridonova</dc:creator>
  <dc:description/>
  <dc:language>en-US</dc:language>
  <cp:lastModifiedBy>Spiridonova</cp:lastModifiedBy>
  <dcterms:modified xsi:type="dcterms:W3CDTF">2007-11-01T06:26:00Z</dcterms:modified>
  <cp:revision>2</cp:revision>
  <dc:subject/>
  <dc:title>                                            ПРОТОКОЛ №2</dc:title>
</cp:coreProperties>
</file>