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ОКОЛ №3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седание конкурсной комисси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9 октября 2007г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Бодров Ю.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председателя конкурсной комиссии                                 Петраченков В.Е.                                                              Секретарь конкурсной комиссии                                             Спиридонова И.Г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нкурсной комиссии                                                      Петрик Н.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нкурсной комиссии                                                      Мальцева О.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</w:t>
      </w:r>
      <w:r>
        <w:rPr>
          <w:rFonts w:cs="Times New Roman" w:ascii="Times New Roman" w:hAnsi="Times New Roman"/>
          <w:sz w:val="28"/>
          <w:szCs w:val="28"/>
        </w:rPr>
        <w:t xml:space="preserve"> Бальный метод оценки конкурсных заявок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.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победителя открытого конкурс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Мальцеву О.Н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вопросу оценки и рассмотрения заяв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курс поступили две заявки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. МУП ЖКХ ЗАТО – п.Михайловски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ОО «Подрядчик – 1»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Оценка заявок проводится бальным методом (согласно конкурсной документации). Основные критерии – цена контракта, качество материалов и работ, срок выполнения рабо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.13 стр.26 конкурсной документации по п.1 –предложенная цена контракта: Заявка № 1 – 1 095 746,17 рублей, заявка № 2 – 1 051 394,55 рублей, следовательно максимальное количество баллов выходит у заявке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 - 400 очков. По п.2 качество материалов и работ, заявка № 2 дает гарантию на 5 лет, 300 очков получает заявка № 2, по п.3 срок выполнения работ, максимальное количество баллов 300, заявка № 1по календарному плану – графику срок выполнения – 31 день, у заявке № 2 срок выполнения – 22 дня, максимальное количество баллов 300 очков, получает заявка № 2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1 000 очков набирает заявка № 2 – ООО «Подрядчик – 1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 предлагает членам конкурсной комиссии проголосовать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лагается голосовать за фирму получившую максимальное количество баллов – ООО «Подрядчик – 1».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  <w:r>
        <w:rPr>
          <w:rFonts w:cs="Times New Roman" w:ascii="Times New Roman" w:hAnsi="Times New Roman"/>
          <w:sz w:val="28"/>
          <w:szCs w:val="28"/>
        </w:rPr>
        <w:t xml:space="preserve"> «ЗА» -  единогласн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  <w:r>
        <w:rPr>
          <w:rFonts w:cs="Times New Roman" w:ascii="Times New Roman" w:hAnsi="Times New Roman"/>
          <w:sz w:val="28"/>
          <w:szCs w:val="28"/>
        </w:rPr>
        <w:t xml:space="preserve"> Признать победителем открытого конкурса на предмет продолжения строительных работ по зданию администрации фирму ООО «Подрядчик - 1», победный протокол разместить на сайте правительства области, в СМИ «Михайловские новости», на сайте администрац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униципального контракта, согласно предложенной цены заявкой № 2 составляет – 1 051 394,55 рубл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 была заявлена на сумму – 1 127 057,8 рубл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эффект составил – 75 663,25 рубл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курсной комиссии                            Бодров Ю.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председателя конкурсной комиссии                     Петраченков В.Е.                                             Секретарь конкурсной комиссии                                  Спиридонова И.Г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нкурсной комиссии                                           Петрик Н.Е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нкурсной комиссии                                           Мальцева О.Н.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25:00Z</dcterms:created>
  <dc:creator>Spiridonova</dc:creator>
  <dc:description/>
  <dc:language>en-US</dc:language>
  <cp:lastModifiedBy>Spiridonova</cp:lastModifiedBy>
  <cp:lastPrinted>2007-11-01T09:01:00Z</cp:lastPrinted>
  <dcterms:modified xsi:type="dcterms:W3CDTF">2007-11-01T06:25:00Z</dcterms:modified>
  <cp:revision>2</cp:revision>
  <dc:subject/>
  <dc:title>Содержание объявления о проведении запроса котировок (ст</dc:title>
</cp:coreProperties>
</file>