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   декабря   2016 года                                                                               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 в  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  ноября   2015 года  № 75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Обеспечение  на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Михайловский Саратовской области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итьевой водой на 2016 – 2018 годы».  «Чистая вода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улучшения состояния и восстановления водных объектов, гарантированного обеспечения сбалансированной потребности населения ЗАТО Михайловский в качественной питьевой воде, руководствуясь решением Собрания депутатов ЗАТО Михайловский от 21 декабря 2016 года № 33 «О бюджете ЗАТО Михайловский на 2017год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 Внести изменения в муниципальную программу «Обеспечение населения ЗАТО Михайловский Саратовской области питьевой водой на 2016 – 2018 годы». «Чистая вода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 в разделе 1 приложения «Паспорт  муниципальной программы «Обеспечение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/>
        <w:t xml:space="preserve"> </w:t>
      </w:r>
      <w:r>
        <w:rPr>
          <w:sz w:val="28"/>
          <w:szCs w:val="28"/>
        </w:rPr>
        <w:t>ЗАТО Михайловский Саратовской област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итьевой водой</w:t>
      </w:r>
      <w:r>
        <w:rPr/>
        <w:t xml:space="preserve"> </w:t>
      </w:r>
      <w:r>
        <w:rPr>
          <w:sz w:val="28"/>
          <w:szCs w:val="28"/>
        </w:rPr>
        <w:t>на 2016</w:t>
      </w:r>
      <w:r>
        <w:rPr>
          <w:b/>
          <w:sz w:val="28"/>
          <w:szCs w:val="28"/>
        </w:rPr>
        <w:t xml:space="preserve"> -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ы». «Чистая вода»: « объем и источники  финансирования»   изложить 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вой редакции: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</w:t>
      </w:r>
    </w:p>
    <w:tbl>
      <w:tblPr>
        <w:tblW w:w="9835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8"/>
      </w:tblGrid>
      <w:tr>
        <w:trPr>
          <w:trHeight w:val="249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 финансирования   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-  8169,0 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ЗАТО Михайловский -  8169,0 тыс. рублей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  189,0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 1080,0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 6900,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ложение №1 к Программе  «Объем финансирования мероприятий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Обеспечение населения ЗАТО Михайловский Саратовской области  питьевой водой на 2016 - 2018 годы». "Чистая вода"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2.    Контроль  за  исполнением настоящего постановления возложить на первого   заместителя главы  администрации ЗАТО Михайловский Савельева Ю.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ТО Михайл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      А.М. Роман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ЗАТО Михайловский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30.12.2016г. № 122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ЪЕМ ФИНАНСИРОВАНИЯ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«Обеспечение населения ЗАТО Михайловский Саратовской области</w:t>
      </w:r>
      <w:r>
        <w:rPr>
          <w:b w:val="false"/>
        </w:rPr>
        <w:t xml:space="preserve">  </w:t>
      </w:r>
      <w:r>
        <w:rPr/>
        <w:t>питьевой водой на 2016 - 2018 годы»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"Чистая вода".</w:t>
      </w:r>
    </w:p>
    <w:p>
      <w:pPr>
        <w:pStyle w:val="ConsPlusTitle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к Программе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 xml:space="preserve">тыс. руб.) </w:t>
      </w:r>
    </w:p>
    <w:tbl>
      <w:tblPr>
        <w:tblW w:w="10756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03"/>
        <w:gridCol w:w="1495"/>
        <w:gridCol w:w="1664"/>
        <w:gridCol w:w="1294"/>
        <w:gridCol w:w="1062"/>
        <w:gridCol w:w="1158"/>
        <w:gridCol w:w="1030"/>
      </w:tblGrid>
      <w:tr>
        <w:trPr>
          <w:trHeight w:val="30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, объект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начала и окончания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ле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36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бюджет (прогнозно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заборов поверхностных  вод  с разработкой проектно-сметной документации и проведением государственной экспертизы проектно-см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       </w:t>
            </w:r>
            <w:r>
              <w:rPr/>
              <w:t>1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водов и уличной водопроводной сети  с разработкой проектно-сметной документации и проведением государственной экспертизы проектно-см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техническое перевооружение  водоочистных сооружений с разработкой проектно-сметной документации и проведением государственной экспертизы проектно-см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ставка частотных преобразователей для управления насосными агрега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иобретение оборудования для водоочистных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6-2018 г.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 т.ч.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0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  <w:t>6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9,0</w:t>
            </w:r>
          </w:p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0"/>
      <w:szCs w:val="22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2:00Z</dcterms:created>
  <dc:creator>User</dc:creator>
  <dc:description/>
  <cp:keywords/>
  <dc:language>en-US</dc:language>
  <cp:lastModifiedBy>demina</cp:lastModifiedBy>
  <cp:lastPrinted>2015-11-17T10:53:00Z</cp:lastPrinted>
  <dcterms:modified xsi:type="dcterms:W3CDTF">2017-02-13T11:11:00Z</dcterms:modified>
  <cp:revision>4</cp:revision>
  <dc:subject/>
  <dc:title/>
</cp:coreProperties>
</file>