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ЫТОГО АДМИНИСТРАТИВНО - ТЕРРИТОРИАЛЬНОГО ОБРАЗОВАНИЯ   МИХАЙЛОВСК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30    декабря   2016 года                                                                                 № 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 ноября  2015 года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77 «Об утверждении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 программы «Строительство, реконструкция,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объектов  жилого фонда, социальной 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й инфраструктуры   ЗАТО Михайловский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аратовской области  на 2016 - 2018 годы»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обеспечения устойчивого социально-экономического развития ЗАТО Михайловский Саратовской области, руководствуясь решениями Собрания депутатов ЗАТО Михайловский от 21 декабря 2015 года № 255 «О бюджете ЗАТО Михайловский на 2016 год», от 21 декабря 2016 года № 33 «О бюджете ЗАТО Михайловский на 2017год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муниципальную программу «Строительство, реконструкция, капитальный ремонт объектов  жилого фонда, социальной и инженерной инфраструктуры   ЗАТО Михайловский Саратовской области  на 2016 - 2018 годы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в разделе 1 приложения «Паспорт муниципальной программы «Строительство, реконструкция, капитальный ремонт объектов  жилого фонда, социальной и инженерной инфраструктуры   ЗАТО Михайловский Саратовской области  на 2016 - 2018 годы»: «объем финансирования»  изложить в новой редакци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финансирования  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–22330,8  тыс.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-    9081,1 тыс.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  7549,7  тыс.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   5700,0 тыс.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tabs>
          <w:tab w:val="clear" w:pos="708"/>
          <w:tab w:val="left" w:pos="567" w:leader="none"/>
        </w:tabs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б) </w:t>
      </w:r>
      <w:r>
        <w:rPr>
          <w:rFonts w:cs="Times New Roman" w:ascii="Times New Roman" w:hAnsi="Times New Roman"/>
          <w:b w:val="false"/>
          <w:sz w:val="28"/>
          <w:szCs w:val="28"/>
        </w:rPr>
        <w:t>таблицу 1  Программы «Перечень программных мероприятий 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Строительство, реконструкция, капитальный ремонт объектов  жилого фонда, социальной и инженерной инфраструктуры   ЗАТО Михайловский Саратовской области  на 2016 - 2018 годы» изложить в новой редакции согласно Приложения.</w:t>
      </w:r>
    </w:p>
    <w:p>
      <w:pPr>
        <w:pStyle w:val="Style18"/>
        <w:tabs>
          <w:tab w:val="clear" w:pos="708"/>
          <w:tab w:val="left" w:pos="567" w:leader="none"/>
        </w:tabs>
        <w:ind w:left="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   Контроль  за  исполнением настоящего постановления возложить на первого   заместителя главы  администрации ЗАТО Михайловский Савельева Ю.А.</w:t>
      </w:r>
    </w:p>
    <w:p>
      <w:pPr>
        <w:pStyle w:val="Normal"/>
        <w:ind w:left="8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</w:tabs>
        <w:ind w:left="0" w:hanging="0"/>
        <w:rPr>
          <w:sz w:val="28"/>
        </w:rPr>
      </w:pPr>
      <w:r>
        <w:rPr>
          <w:sz w:val="28"/>
        </w:rPr>
      </w:r>
    </w:p>
    <w:p>
      <w:pPr>
        <w:pStyle w:val="Style18"/>
        <w:tabs>
          <w:tab w:val="clear" w:pos="708"/>
          <w:tab w:val="left" w:pos="567" w:leader="none"/>
        </w:tabs>
        <w:ind w:left="0" w:hanging="0"/>
        <w:rPr>
          <w:sz w:val="28"/>
        </w:rPr>
      </w:pPr>
      <w:r>
        <w:rPr>
          <w:sz w:val="28"/>
        </w:rPr>
      </w:r>
    </w:p>
    <w:p>
      <w:pPr>
        <w:pStyle w:val="Style18"/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</w:rPr>
        <w:t xml:space="preserve">    </w:t>
      </w:r>
    </w:p>
    <w:p>
      <w:pPr>
        <w:pStyle w:val="Normal"/>
        <w:autoSpaceDE w:val="false"/>
        <w:ind w:left="8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ЗАТО Михайловский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аратовской области                                                                        А.М.Роман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0"/>
      <w:szCs w:val="22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33:00Z</dcterms:created>
  <dc:creator>User</dc:creator>
  <dc:description/>
  <cp:keywords/>
  <dc:language>en-US</dc:language>
  <cp:lastModifiedBy>demina</cp:lastModifiedBy>
  <cp:lastPrinted>2014-01-16T11:31:00Z</cp:lastPrinted>
  <dcterms:modified xsi:type="dcterms:W3CDTF">2017-02-13T11:11:00Z</dcterms:modified>
  <cp:revision>4</cp:revision>
  <dc:subject/>
  <dc:title/>
</cp:coreProperties>
</file>