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ЕНИЕ 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5 декабря 2016 года                                                                               №110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№67 от 12.11.2015 года «Об утверждении муниципальной программы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лучшение условий и охраны труда 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ТО Михайловский Саратовской области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8 г.г.»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государственной политики в области охраны труда:</w:t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0" w:leader="none"/>
          <w:tab w:val="center" w:pos="4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 7.1.4. приложения 1 к  постановлению №67 от 12.11.2016 года  «Об утверждении муниципальной программы «Улучшение условий и охраны труда в ЗАТО Михайловский на 2016-2018 г.г.»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4"/>
        <w:gridCol w:w="2160"/>
        <w:gridCol w:w="1080"/>
        <w:gridCol w:w="71"/>
        <w:gridCol w:w="2269"/>
      </w:tblGrid>
      <w:tr>
        <w:trPr>
          <w:trHeight w:val="16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усмотренных действующим законодательством обязательных и периодических медицинских осмотров соответствующих категорий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Редакция газеты Михайловские новости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6,5  мест. бюдж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 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24,0 собст.ср.</w:t>
            </w:r>
          </w:p>
          <w:p>
            <w:pPr>
              <w:pStyle w:val="Normal"/>
              <w:ind w:left="-91" w:right="-93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,5 мест.бюдж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ЗАТО Михайловский Саратовской области Савельева Ю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Михайловский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А.М. Ро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12:00Z</dcterms:created>
  <dc:creator>Gribovskaya</dc:creator>
  <dc:description/>
  <cp:keywords/>
  <dc:language>en-US</dc:language>
  <cp:lastModifiedBy>demina</cp:lastModifiedBy>
  <cp:lastPrinted>2016-12-05T15:26:00Z</cp:lastPrinted>
  <dcterms:modified xsi:type="dcterms:W3CDTF">2017-02-13T11:12:00Z</dcterms:modified>
  <cp:revision>4</cp:revision>
  <dc:subject/>
  <dc:title/>
</cp:coreProperties>
</file>