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ЫТОГО АДМИНИСТРАТИВНО - ТЕРРИТОРИАЛЬНОГО ОБРАЗОВАНИЯ МИХАЙЛОВСК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ОСТАНОВЛЕНИЕ </w:t>
      </w:r>
    </w:p>
    <w:p>
      <w:pPr>
        <w:pStyle w:val="Normal"/>
        <w:ind w:left="-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6 ноября 2016 года                                                                               №102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№67 от 12.11.2015 года «Об утверждении муниципальной программы </w:t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лучшение условий и охраны труда </w:t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ТО Михайловский Саратовской области</w:t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-2018 г.г.»</w:t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государственной политики в области охраны труда:</w:t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Раздел 3 приложения 1 к постановлению №67 от 12.11.2015 года «Об утверждении муниципальной программы «Улучшение условий и охраны труда в ЗАТО Михайловский на 2016-2018 г.г.» дополнить Пунктом 3.1.11.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12"/>
        <w:gridCol w:w="2108"/>
        <w:gridCol w:w="2144"/>
        <w:gridCol w:w="1886"/>
      </w:tblGrid>
      <w:tr>
        <w:trPr>
          <w:trHeight w:val="9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естественного и искусственного освещения на рабочих местах к норма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Редакция газеты «Михайловские новости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  <w:p>
            <w:pPr>
              <w:pStyle w:val="Normal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  <w:t>2018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6,0 тыс.руб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3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,0 собс.ср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6,0 мест.бюдж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ЗАТО Михайловский Саратовской области Савельева Ю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3. 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ЗАТО Михайловский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                                                              А.М. Ром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11:00Z</dcterms:created>
  <dc:creator>Gribovskaya</dc:creator>
  <dc:description/>
  <cp:keywords/>
  <dc:language>en-US</dc:language>
  <cp:lastModifiedBy>demina</cp:lastModifiedBy>
  <cp:lastPrinted>2016-11-22T09:47:00Z</cp:lastPrinted>
  <dcterms:modified xsi:type="dcterms:W3CDTF">2017-02-13T11:13:00Z</dcterms:modified>
  <cp:revision>4</cp:revision>
  <dc:subject/>
  <dc:title/>
</cp:coreProperties>
</file>