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ЫТОГО АДМИНИСТРАТИВНО - ТЕРРИТОРИАЛЬНОГО ОБРАЗОВАНИЯ МИХАЙЛОВСКИЙ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exact" w:line="280" w:before="0" w:after="332"/>
        <w:ind w:right="100" w:hanging="0"/>
        <w:rPr/>
      </w:pPr>
      <w:bookmarkStart w:id="2" w:name="bookmark1"/>
      <w:r>
        <w:rPr/>
        <w:t>ПОСТАНОВЛЕНИЕ</w:t>
      </w:r>
      <w:bookmarkEnd w:id="2"/>
    </w:p>
    <w:p>
      <w:pPr>
        <w:pStyle w:val="24"/>
        <w:shd w:fill="auto" w:val="clear"/>
        <w:tabs>
          <w:tab w:val="clear" w:pos="708"/>
          <w:tab w:val="left" w:pos="8035" w:leader="none"/>
        </w:tabs>
        <w:spacing w:lineRule="exact" w:line="280" w:before="0" w:after="119"/>
        <w:ind w:hanging="0"/>
        <w:rPr/>
      </w:pPr>
      <w:r>
        <w:rPr/>
        <w:t>от    22   ноября 2016 года                                                                 № 105</w:t>
      </w:r>
    </w:p>
    <w:p>
      <w:pPr>
        <w:pStyle w:val="23"/>
        <w:keepNext w:val="true"/>
        <w:keepLines/>
        <w:shd w:fill="auto" w:val="clear"/>
        <w:spacing w:lineRule="exact" w:line="322" w:before="0" w:after="0"/>
        <w:jc w:val="both"/>
        <w:rPr/>
      </w:pPr>
      <w:bookmarkStart w:id="3" w:name="bookmark2"/>
      <w:r>
        <w:rPr/>
        <w:t>Об утверждении</w:t>
      </w:r>
      <w:bookmarkEnd w:id="3"/>
      <w:r>
        <w:rPr/>
        <w:t xml:space="preserve"> муниципальной программы</w:t>
      </w:r>
    </w:p>
    <w:p>
      <w:pPr>
        <w:pStyle w:val="31"/>
        <w:shd w:fill="auto" w:val="clear"/>
        <w:spacing w:before="0" w:after="0"/>
        <w:jc w:val="both"/>
        <w:rPr/>
      </w:pPr>
      <w:r>
        <w:rPr/>
        <w:t>«Молодежная политика и оздоровление детей</w:t>
      </w:r>
    </w:p>
    <w:p>
      <w:pPr>
        <w:pStyle w:val="31"/>
        <w:shd w:fill="auto" w:val="clear"/>
        <w:spacing w:before="0" w:after="0"/>
        <w:jc w:val="both"/>
        <w:rPr/>
      </w:pPr>
      <w:r>
        <w:rPr/>
        <w:t>ЗАТО Михайловский Саратовской области</w:t>
      </w:r>
    </w:p>
    <w:p>
      <w:pPr>
        <w:pStyle w:val="31"/>
        <w:shd w:fill="auto" w:val="clear"/>
        <w:spacing w:before="0" w:after="0"/>
        <w:jc w:val="both"/>
        <w:rPr/>
      </w:pPr>
      <w:r>
        <w:rPr/>
        <w:t>на 2017-2019 годы»</w:t>
      </w:r>
    </w:p>
    <w:p>
      <w:pPr>
        <w:pStyle w:val="31"/>
        <w:shd w:fill="auto" w:val="clear"/>
        <w:spacing w:before="0" w:after="0"/>
        <w:jc w:val="both"/>
        <w:rPr/>
      </w:pPr>
      <w:r>
        <w:rPr/>
      </w:r>
    </w:p>
    <w:p>
      <w:pPr>
        <w:pStyle w:val="24"/>
        <w:shd w:fill="auto" w:val="clear"/>
        <w:spacing w:lineRule="exact" w:line="322" w:before="0" w:after="153"/>
        <w:ind w:firstLine="708"/>
        <w:rPr/>
      </w:pPr>
      <w:r>
        <w:rPr/>
        <w:t>В соответствии Законом Саратовской области 09 октября 2006 года №94- ЗСО "О молодежной политике в Саратовской области" (с изменениями и дополнениями), Законом Саратовской области от 23 июля1998 года №38-З</w:t>
      </w:r>
      <w:r>
        <w:rPr>
          <w:lang w:val="en-US"/>
        </w:rPr>
        <w:t>CO</w:t>
      </w:r>
      <w:r>
        <w:rPr/>
        <w:t>"О государственной поддержке молодежных и детских общественных объединений" (с изменениями и дополнениями), Законом «Об образовании в РФ» № 273-ФЗ от 29 декабря 2012 года(с изменениями и дополнениями)</w:t>
      </w:r>
    </w:p>
    <w:p>
      <w:pPr>
        <w:pStyle w:val="24"/>
        <w:shd w:fill="auto" w:val="clear"/>
        <w:spacing w:lineRule="exact" w:line="326" w:before="0" w:after="0"/>
        <w:ind w:hanging="0"/>
        <w:jc w:val="center"/>
        <w:rPr>
          <w:b/>
          <w:b/>
        </w:rPr>
      </w:pPr>
      <w:bookmarkStart w:id="4" w:name="bookmark3"/>
      <w:r>
        <w:rPr>
          <w:b/>
        </w:rPr>
        <w:t>ПОСТАНОВЛЯЮ:</w:t>
      </w:r>
      <w:bookmarkEnd w:id="4"/>
    </w:p>
    <w:p>
      <w:pPr>
        <w:pStyle w:val="24"/>
        <w:shd w:fill="auto" w:val="clear"/>
        <w:spacing w:lineRule="exact" w:line="326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spacing w:lineRule="exact" w:line="326" w:before="0" w:after="0"/>
        <w:ind w:firstLine="708"/>
        <w:rPr/>
      </w:pPr>
      <w:r>
        <w:rPr/>
        <w:t>1.Утвердить муниципальную программу «Молодежная политика и оздоровление детей ЗАТО Михайловский Саратовской области  на 2017- 2019 годы» (Приложение № 1).</w:t>
      </w:r>
    </w:p>
    <w:p>
      <w:pPr>
        <w:pStyle w:val="Normal"/>
        <w:spacing w:lineRule="exact" w:line="28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данного постановления возложить </w:t>
      </w:r>
      <w:r>
        <w:rPr>
          <w:rStyle w:val="213pt"/>
          <w:rFonts w:eastAsia="Arial Unicode MS"/>
          <w:i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- руководителя аппарата администрации ЗАТО Михайловский </w:t>
      </w:r>
      <w:r>
        <w:rPr>
          <w:rFonts w:eastAsia="Arial Unicode MS" w:cs="Times New Roman" w:ascii="Times New Roman" w:hAnsi="Times New Roman"/>
          <w:sz w:val="28"/>
          <w:szCs w:val="28"/>
        </w:rPr>
        <w:t>С. В. Бороденко.</w:t>
      </w:r>
    </w:p>
    <w:p>
      <w:pPr>
        <w:pStyle w:val="Normal"/>
        <w:spacing w:lineRule="exact" w:line="28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5"/>
        <w:gridCol w:w="2328"/>
        <w:gridCol w:w="2813"/>
      </w:tblGrid>
      <w:tr>
        <w:trPr>
          <w:trHeight w:val="470" w:hRule="exact"/>
        </w:trPr>
        <w:tc>
          <w:tcPr>
            <w:tcW w:w="3965" w:type="dxa"/>
            <w:vMerge w:val="restart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22"/>
              </w:rPr>
              <w:t>Глава ЗАТО Михайловский Саратовской области</w:t>
            </w:r>
          </w:p>
        </w:tc>
        <w:tc>
          <w:tcPr>
            <w:tcW w:w="23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exact"/>
        </w:trPr>
        <w:tc>
          <w:tcPr>
            <w:tcW w:w="3965" w:type="dxa"/>
            <w:vMerge w:val="continue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napToGrid w:val="false"/>
              <w:spacing w:lineRule="exact" w:line="317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22"/>
              </w:rPr>
              <w:t>А.М. Роман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ТО Михайловский Саратов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от</w:t>
      </w:r>
      <w:r>
        <w:rPr>
          <w:rFonts w:cs="Times New Roman" w:ascii="Times New Roman" w:hAnsi="Times New Roman"/>
          <w:b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</w:rPr>
        <w:t>22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оября 2016 года №1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Муниципальная программа</w:t>
        <w:br/>
        <w:t>"Молодежная политика и</w:t>
        <w:br/>
        <w:t xml:space="preserve">оздоровление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ЗАТО Михайл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28"/>
        </w:rPr>
      </w:pPr>
      <w:r>
        <w:rPr>
          <w:rFonts w:cs="Times New Roman" w:ascii="Times New Roman" w:hAnsi="Times New Roman"/>
          <w:b/>
          <w:sz w:val="52"/>
        </w:rPr>
        <w:t>Саратовской области</w:t>
        <w:br/>
        <w:t>на 2017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Молодежная политика и оздоровление детей ЗАТО Михайловский Саратовской области на 2017-2019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"Молодежная политика и оздоровление детей ЗАТО Михайловский Саратовской области на 2017-2019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разработчик Программы</w:t>
      </w:r>
      <w:r>
        <w:rPr>
          <w:rFonts w:cs="Times New Roman" w:ascii="Times New Roman" w:hAnsi="Times New Roman"/>
          <w:sz w:val="28"/>
          <w:szCs w:val="28"/>
        </w:rPr>
        <w:t>: администрация ЗАТО Михайловский Сарат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полнители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ЗАТО Михайловский Саратовской области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миссия по делам несовершеннолетних и защите их прав при администрации ЗАТО Михайловский Саратовской област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КОУ ДОД ДЮСШ ЗАТО Михайловск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У «ДК» ЗАТО Михайловский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ГБУЗ ФНЦ ФМБА России(по согласованию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П №1 в составе МУ МВД РФ ЗАТО г. Шиханы и п. Михайловский Саратовской области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ециальная пожарно-спасательная часть №3 специального управления ФПС № 46 МЧС России (по согласованию)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КУ СО «ЦЗН Краснопартизанского района»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АУ СО «КЦСОН Краснопартизанского района» (по согласованию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КП «Горный» (по согласованию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ние необходимых условий для самореализации молодых людей, выбора ими своего жизненного пути, ответственного участия во всех сферах жизнедеятельности регион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ание, становление, духовное и физическое развитие молодеж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есов и обеспечение законных прав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олодежи гарантий в сфере труда, занятости, содействие ее предпринима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физическое, духовное и интеллектуальное развитие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тва и инициативы талантливой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тей и молодежи с ограниченными физическими возможностями (инвалид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ежных и детских общественных объеди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ежи, профилактика наркомании, социальных болезн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</w:t>
        <w:tab/>
        <w:t>для</w:t>
        <w:tab/>
        <w:t>реализации творческого потенц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и, активизации</w:t>
        <w:tab/>
        <w:t>ее</w:t>
        <w:tab/>
        <w:t>участия в реформировании экономики, социальных отношений, развитии деловой активности и подъеме произво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молодежи, развитие предприниматель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и, снижение уровня безработицы путем оптимизации качества профессионального ориентирования и профессиональной подготовки юношей и девушек, поддержки</w:t>
        <w:tab/>
        <w:t>практики предоставления дополнительных рабочих мест, сезонных и временны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социальных служб для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деятельности</w:t>
        <w:tab/>
        <w:t>детских и молодежных общественных объединений, выработка</w:t>
        <w:tab/>
        <w:t>эффективных форм взаимодействия с ними в сфере развития социальной активности молодого поко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равовой культуры, повышение уровня правового сознания подростков и молодеж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2017-2019 год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и источники финансирования Программы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щий объем необходимых для реализации Программы средств местного бюджета в 2016-2017 годах составляет 949,5 тыс. рублей, в том числе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- 316,5 тыс. рубле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- 316,5 тыс. рубле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 316,5 тыс. рубле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величение числа трудоустроенных лиц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меньшение количества преступлений, совершенных молодыми людьм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величение количества молодых людей, получивших психологическую помощь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величение числа детей и подростков, получивших оздоровление в летний период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за исполнением Программы: </w:t>
      </w:r>
      <w:r>
        <w:rPr>
          <w:rFonts w:cs="Times New Roman" w:ascii="Times New Roman" w:hAnsi="Times New Roman"/>
          <w:sz w:val="28"/>
          <w:szCs w:val="28"/>
        </w:rPr>
        <w:t>администрация ЗАТО Михайловский Саратов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4"/>
        <w:shd w:fill="auto" w:val="clear"/>
        <w:spacing w:lineRule="auto" w:line="240" w:before="0" w:after="0"/>
        <w:ind w:firstLine="708"/>
        <w:rPr/>
      </w:pPr>
      <w:r>
        <w:rPr/>
        <w:t>Программа разработана в соответствии Законом Саратовской области 09 октября 2006 года № 94- ЗСО "О молодежной политике в Саратовской области" (с изменениями и дополнениями), Законом Саратовской области от 23 июля1998 года № 38-З</w:t>
      </w:r>
      <w:r>
        <w:rPr>
          <w:lang w:val="en-US"/>
        </w:rPr>
        <w:t>CO</w:t>
      </w:r>
      <w:r>
        <w:rPr/>
        <w:t>"О государственной поддержке молодежных и детских общественных объединений" (с изменениями и дополнениями), Законом «Об образовании в РФ» № 273-ФЗ от 29 декабря 2012 года (с изменениями и дополнениями)</w:t>
      </w:r>
    </w:p>
    <w:p>
      <w:pPr>
        <w:pStyle w:val="24"/>
        <w:shd w:fill="auto" w:val="clear"/>
        <w:spacing w:lineRule="auto" w:line="240" w:before="0" w:after="0"/>
        <w:ind w:firstLine="360"/>
        <w:rPr/>
      </w:pPr>
      <w:r>
        <w:rPr/>
        <w:t>Программа является средством реализации органами исполнительной власти области, общественными объединениями области системы мер правового, организационно-управленческого, социально-экономического, информационного характера, направленных на создание необходимых условий для самореализации молодых граждан, выбора ими своего жизненного пути, ответственного участия во всех сферах жизнедеятельности рег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bCs/>
          <w:sz w:val="28"/>
          <w:szCs w:val="28"/>
        </w:rPr>
        <w:t>2.Цели и задачи Программы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bookmarkStart w:id="6" w:name="bookmark7"/>
      <w:r>
        <w:rPr>
          <w:rFonts w:cs="Times New Roman" w:ascii="Times New Roman" w:hAnsi="Times New Roman"/>
          <w:b/>
          <w:bCs/>
          <w:sz w:val="28"/>
          <w:szCs w:val="28"/>
        </w:rPr>
        <w:t>Цели Программы:</w:t>
      </w:r>
      <w:bookmarkEnd w:id="6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самореализации молодых людей, выбора ими своего жизненного пути, ответственного участия во всех сферах жизнедеятельности реги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, становление, духовное и физическое развитие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bookmark8"/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  <w:bookmarkEnd w:id="7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тересов и обеспечение законных прав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олодежи гарантий в сфере труда, занятости, содействие ее предприниматель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физическое, духовное и интеллектуальное развитие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тва и инициативы талантливой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тей и молодежи с ограниченными физическими возможностями (инвалид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ежных и детских общественных объедин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ежи, профилактика наркомании, социальных болезн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</w:t>
        <w:tab/>
        <w:t>для</w:t>
        <w:tab/>
        <w:t>реализации творческого потенц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и, активизации</w:t>
        <w:tab/>
        <w:t>ее</w:t>
        <w:tab/>
        <w:t>участия в реформировании экономики, социальных отношений, развитии деловой активности и подъеме произво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молодежи, развитие предприниматель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и, снижение уровня безработицы путем оптимизации качества профессионального ориентирования и профессиональной подготовки юношей и девушек, поддержки</w:t>
        <w:tab/>
        <w:t>практики предоставления дополнительных рабочих мест, сезонных и временны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социальных служб для молодеж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деятельности</w:t>
        <w:tab/>
        <w:t>детских и молодежных общественных объединений, выработка</w:t>
        <w:tab/>
        <w:t>эффективных форм взаимодействия с ними в сфере развития социальной активности молодого поко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, правовой культуры, повышение уровня правового сознания подростков и молодеж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8" w:name="bookmark9"/>
      <w:r>
        <w:rPr>
          <w:rFonts w:cs="Times New Roman" w:ascii="Times New Roman" w:hAnsi="Times New Roman"/>
          <w:b/>
          <w:bCs/>
          <w:sz w:val="28"/>
          <w:szCs w:val="28"/>
        </w:rPr>
        <w:t>3.Приоритетные направления реализации программы</w:t>
      </w:r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формулированных в Программе целей и задач, анализа условий их реализации и находящихся в распоряжении исполнителей Программы ресурсов выделяется следующая система приорите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, охрана здоровья молодежи, профилактика социальных заболеваний, развитие региональной системы молодежной социальной рекламы, содействие молодежному отдыху и оздоровлению, занятиям физической культурой, повышение уровня компетентности молодежи в вопросах социальной гигиены, ограничение влияния вредных для здоровья привычек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истемы мероприятий по профилактике наркомании, лечению и реабилитации юношей и девушек, больных наркомание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bookmarkStart w:id="9" w:name="bookmark10"/>
      <w:r>
        <w:rPr>
          <w:rFonts w:cs="Times New Roman" w:ascii="Times New Roman" w:hAnsi="Times New Roman"/>
          <w:b/>
          <w:bCs/>
          <w:sz w:val="28"/>
          <w:szCs w:val="28"/>
        </w:rPr>
        <w:t>4.Ресурсное обеспечение Программы</w:t>
      </w:r>
      <w:bookmarkEnd w:id="9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необходимых для реализации Программы средств местного бюджета в 2017-2019 годах составляет 949,5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7год- 316,5 тыс. рублей;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- 316,5 тыс. рублей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од- 316,5 тыс. рублей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bookmark11"/>
      <w:r>
        <w:rPr>
          <w:rFonts w:cs="Times New Roman" w:ascii="Times New Roman" w:hAnsi="Times New Roman"/>
          <w:b/>
          <w:bCs/>
          <w:sz w:val="28"/>
          <w:szCs w:val="28"/>
        </w:rPr>
        <w:t>5.Ожидаемые конечные результаты реализации Программы:</w:t>
      </w:r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трудоустроенных лиц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преступлений, совершенных молодыми людь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людей, получивших психологическую помощ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детей и подростков, получивших оздоровление в летний период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 за исполнением Программы: </w:t>
      </w:r>
      <w:r>
        <w:rPr>
          <w:rFonts w:cs="Times New Roman" w:ascii="Times New Roman" w:hAnsi="Times New Roman"/>
          <w:sz w:val="28"/>
          <w:szCs w:val="28"/>
        </w:rPr>
        <w:t>администрация ЗАТО Михайловский Саратов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026" w:h="15600"/>
          <w:pgMar w:left="1019" w:right="1274" w:gutter="0" w:header="0" w:top="5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bookmark12"/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 реализации подпрограммы ’’Оздоровление детей ЗАТО Михайловский</w:t>
      </w:r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 xml:space="preserve"> Саратовской области на 2017 -2019 годы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2" w:name="_GoBack"/>
      <w:bookmarkStart w:id="13" w:name="_GoBack"/>
      <w:bookmarkEnd w:id="13"/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70"/>
        <w:gridCol w:w="1846"/>
        <w:gridCol w:w="2428"/>
        <w:gridCol w:w="1046"/>
        <w:gridCol w:w="1066"/>
        <w:gridCol w:w="8"/>
        <w:gridCol w:w="1104"/>
        <w:gridCol w:w="14"/>
        <w:gridCol w:w="1106"/>
        <w:gridCol w:w="3254"/>
      </w:tblGrid>
      <w:tr>
        <w:trPr>
          <w:trHeight w:val="5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финансирования по годам (тыс. рублей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"Здоровое поколение"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уществление мониторинга состояния здоровья молодежи ЗАТО Михайловс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дминистрация ЗАТО Михайловский; комиссия по делам несовершеннолетних и защите их прав; МОУ «СОШ ЗАТО Михайловский»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ГБУЗ ФНЦ ФМБА Росси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 согласованию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«ДК» ЗАТО Михайловск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по вопросам здоровья школьников и пропаганды здорового образа жизни с использованием листовок, буклетов, информационных электронных стендов на сайт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комиссия по делам несовершеннолетних и защите их прав; МОУ «СОШ ЗАТО Михайловский»; МКОУ ДОД ДЮСШ ЗАТО Михайлов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«Дом культуры»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ГБУЗ ФНЦ ФМБА Росс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 ПП №1 в составе МО МВД РФ ЗАТО г. Шиханы и п. Михайловский Саратовской области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ведение ежегодных конкурсов (на лучшую антирекламу алкогольных, табачных изделий и наркотических средств):на лучший буклет «Безвредного табака не бывает!»творческих проектов «Новое поколение выбирает здоровье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раффити «Мы за здоровый образ жизн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видеороликов «Здоровая нация - здоровая страна!» и д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дминистрация ЗАТО Михайловский; комиссия по делам несовершеннолетних и защите их прав; МОУ «СОШ ЗАТО Михайловский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«ДК» ЗАТО Михайловск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ведение ежегодной Всероссийской широкомасштабной профилактической акции «Внимание - дети!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дминистрация ЗАТО Михайловский; комиссия по делам несовершеннолетних и защите их прав; МОУ «СОШ ЗАТО Михайловский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 №1 в составе МУ МВД РФ ЗАТО г. Шиханы и п. Михайловский Саратовской области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ведение ежегодного Дня здоровья и Недели здоровья «Скажи жизни - ДА!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дминистрация ЗАТО - Михайловский; МОУ «СОШ ЗАТО Михайловский»; МКОУ ДОД ДЮСШ ЗАТО Михайловск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 «ДК» ЗАТО Михайловск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.Ежегодные муниципальные спортивно- оздоровительные соревнова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Лыжные гонки на призы Деда Мороз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«Михайловская лыжня - 20....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Легкоатлетичес-кий кросс ко дню Росси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Пла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 Сдача нормативов Г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Consolas"/>
                <w:rFonts w:eastAsia="Calibri" w:cs="Times New Roman" w:ascii="Times New Roman" w:hAnsi="Times New Roman"/>
                <w:caps w:val="false"/>
                <w:smallCaps w:val="false"/>
              </w:rPr>
              <w:t>«СОШ ЗАТ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ский»; МКОУ ДОД ДЮСШ ЗАТО Михайловский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ГБУЗ ФНЦ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 ПП №1 в составе МУ МВД РФ ЗАТО г. Шиханы и п. Михайловский Саратовской области (по согласованию); МУ «ДК» ЗАТО Михайловск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фестиваль на кубок Здоровья «Стартуем вмест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Михайловский; МОУ «СОШ ЗАТО Михайловский»; МКОУ ДОД ДЮСШ ЗАТО Михайловский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ГБУЗ ФНЦ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; ПП №1 в составе МУ МВД РФ ЗАТО г. Шиханы и п. Михайловский Саратовской области (по согласованию)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«Измерь свой рост!», «Узнай свой вес!», «Узнай своё артериальное давление!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ЗАТО Михайловский»; ПГБУЗ ФНЦ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е столы с учас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ей по вопросам здорового образа жизн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блемы взаимоотношений между родителями и детьми!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Ж - это модно!» и д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ЗА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ский»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ГБУЗ ФНЦ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лагерях, санаториях, турбазах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комиссия по делам несовершеннолетних и защите их прав; МОУ «СОШ ЗАТО Михайловский»; ПГБУЗ ФНЦ ФМБА России (по согласованию); ПП №1 в составе МУ МВД РФ ЗАТО г. Шиханы и п. Михайловский Саратовской области (по согласованию)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подростков в свободное от учебы врем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0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Михайловский; МОУ «СОШ ЗАТО Михайловский»;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ГБУЗ ФНЦ ФМБА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гиональных, Всероссийских, Международных конкурсах по здоровому образу жиз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</w:t>
            </w:r>
          </w:p>
        </w:tc>
      </w:tr>
      <w:tr>
        <w:trPr/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Arial Unicode MS"/>
              </w:rPr>
              <w:t>Итого по раздел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color w:val="000000"/>
              </w:rPr>
              <w:t>31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color w:val="000000"/>
              </w:rPr>
              <w:t>316,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color w:val="000000"/>
              </w:rPr>
              <w:t>31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color w:val="000000"/>
              </w:rPr>
              <w:t>949,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Arial Unicode MS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2Consolas">
    <w:name w:val="Основной текст (2) + Consolas"/>
    <w:basedOn w:val="Style14"/>
    <w:qFormat/>
    <w:rPr>
      <w:rFonts w:ascii="Consolas" w:hAnsi="Consolas" w:eastAsia="Times New Roman" w:cs="Consolas"/>
      <w:smallCap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240"/>
      <w:ind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4:00Z</dcterms:created>
  <dc:creator>admin</dc:creator>
  <dc:description/>
  <cp:keywords/>
  <dc:language>en-US</dc:language>
  <cp:lastModifiedBy>demina</cp:lastModifiedBy>
  <cp:lastPrinted>2017-02-13T13:16:00Z</cp:lastPrinted>
  <dcterms:modified xsi:type="dcterms:W3CDTF">2017-02-13T11:13:00Z</dcterms:modified>
  <cp:revision>5</cp:revision>
  <dc:subject/>
  <dc:title/>
</cp:coreProperties>
</file>