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- ТЕРРИТОРИАЛЬНОГО ОБРАЗОВАНИЯ МИХАЙ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 января  2017 г. </w:t>
        <w:tab/>
        <w:t xml:space="preserve">                                                                              № 4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участия территориальной трехсторонней комиссии по регулированию социально-трудовых отношений ЗАТО Михайловский в разработке и (или) обсуждении проектов нормативных правовых и иных актов в сфере труда, принимаемых администрацией ЗАТО Михайловский 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2125268/entry/35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и 3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Трудового кодекса Российской Федерации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950958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аратовской области "О социальном партнерстве в сфере труда"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9524036/entry/402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Саратовской области "Об областной (региональной) трехсторонней комиссии по регулированию социально-трудовых отношений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порядке обеспечения участия территориальной трехсторонней комиссии по регулированию социально-трудовых отношений ЗАТО Михайловский в разработке и (или) обсуждении проектов нормативных правовых и иных актов в сфере труда, принимаемых администрацией ЗАТО Михайловский Саратовской области,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9549876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первого заместителя главы администрации ЗАТО Михайловский Саратовской области Савелье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6"/>
        <w:gridCol w:w="3119"/>
      </w:tblGrid>
      <w:tr>
        <w:trPr/>
        <w:tc>
          <w:tcPr>
            <w:tcW w:w="623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ЗАТО Михайловск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ратовской области                                        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А.М. Романов</w:t>
            </w:r>
          </w:p>
        </w:tc>
      </w:tr>
    </w:tbl>
    <w:p>
      <w:pPr>
        <w:pStyle w:val="S1"/>
        <w:shd w:fill="FFFFFF" w:val="clear"/>
        <w:jc w:val="right"/>
        <w:rPr>
          <w:rStyle w:val="S10"/>
          <w:b/>
          <w:b/>
          <w:bCs/>
          <w:color w:val="22272F"/>
          <w:sz w:val="28"/>
          <w:szCs w:val="28"/>
        </w:rPr>
      </w:pPr>
      <w:r>
        <w:rPr/>
      </w:r>
    </w:p>
    <w:p>
      <w:pPr>
        <w:pStyle w:val="S1"/>
        <w:shd w:fill="FFFFFF" w:val="clear"/>
        <w:spacing w:before="0" w:after="0"/>
        <w:jc w:val="right"/>
        <w:rPr>
          <w:rStyle w:val="S10"/>
          <w:b/>
          <w:b/>
          <w:bCs/>
          <w:color w:val="22272F"/>
          <w:sz w:val="20"/>
          <w:szCs w:val="20"/>
        </w:rPr>
      </w:pPr>
      <w:r>
        <w:rPr/>
      </w:r>
    </w:p>
    <w:p>
      <w:pPr>
        <w:pStyle w:val="S1"/>
        <w:shd w:fill="FFFFFF" w:val="clear"/>
        <w:spacing w:before="0" w:after="0"/>
        <w:jc w:val="right"/>
        <w:rPr>
          <w:rStyle w:val="S10"/>
          <w:bCs/>
          <w:color w:val="22272F"/>
          <w:sz w:val="20"/>
          <w:szCs w:val="20"/>
        </w:rPr>
      </w:pPr>
      <w:r>
        <w:rPr>
          <w:rStyle w:val="S10"/>
          <w:bCs/>
          <w:color w:val="22272F"/>
          <w:sz w:val="20"/>
          <w:szCs w:val="20"/>
        </w:rPr>
        <w:t xml:space="preserve">Приложение </w:t>
      </w:r>
    </w:p>
    <w:p>
      <w:pPr>
        <w:pStyle w:val="S1"/>
        <w:shd w:fill="FFFFFF" w:val="clear"/>
        <w:spacing w:before="0" w:after="0"/>
        <w:jc w:val="right"/>
        <w:rPr/>
      </w:pPr>
      <w:r>
        <w:rPr>
          <w:rStyle w:val="S10"/>
          <w:bCs/>
          <w:color w:val="22272F"/>
          <w:sz w:val="20"/>
          <w:szCs w:val="20"/>
        </w:rPr>
        <w:t>к постановлению администрации</w:t>
      </w:r>
    </w:p>
    <w:p>
      <w:pPr>
        <w:pStyle w:val="S1"/>
        <w:shd w:fill="FFFFFF" w:val="clear"/>
        <w:spacing w:before="0" w:after="0"/>
        <w:jc w:val="right"/>
        <w:rPr>
          <w:color w:val="22272F"/>
          <w:sz w:val="20"/>
          <w:szCs w:val="20"/>
        </w:rPr>
      </w:pPr>
      <w:r>
        <w:rPr>
          <w:rStyle w:val="S10"/>
          <w:bCs/>
          <w:color w:val="22272F"/>
          <w:sz w:val="20"/>
          <w:szCs w:val="20"/>
        </w:rPr>
        <w:t>№</w:t>
      </w:r>
      <w:r>
        <w:rPr>
          <w:rStyle w:val="S10"/>
          <w:bCs/>
          <w:color w:val="22272F"/>
          <w:sz w:val="20"/>
          <w:szCs w:val="20"/>
        </w:rPr>
        <w:t>4 от 20 января 2017 года</w:t>
      </w:r>
    </w:p>
    <w:p>
      <w:pPr>
        <w:pStyle w:val="Normal"/>
        <w:spacing w:before="0" w:after="24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 порядке обеспечения участия территориальной трехсторонней комиссии  по регулированию социально-трудовых отношений ЗАТО Михайловский в разработке и (или) обсуждении проектов нормативных правовых и других актов в сфере труда, принимаемых администрацией ЗАТО Михайловский Саратовской области</w:t>
      </w:r>
    </w:p>
    <w:p>
      <w:pPr>
        <w:pStyle w:val="S1"/>
        <w:shd w:fill="FFFFFF" w:val="clear"/>
        <w:spacing w:before="28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 Настоящее Положение разработано в целях согласования интересов работников (их представителей), работодателей (их представителей) и соответствующих органов по вопросам регулирования социально-трудовых отношений и связанных с ними экономических отношений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>Настоящим Положением обеспечиваются условия участия территориальной трехсторонней комиссии по регулированию социально-трудовых отношений ЗАТО Михайловский (далее - трехсторонняя комиссия), представителей профсоюзов, представителей работодателей в разработке и (или) обсуждении проектов законодательных и иных нормативных правовых актов, программ социально-экономического развития, других актов в сфере труда (далее - правовых актов в сфере труда), принимаемых администрацией ЗАТО Михайловский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>2. Администрация ЗАТО Михайловский, разрабатывающая проект правового акта в сфере труда, информирует в письменной форме координаторов сторон территориальной трехсторонней комиссии по регулированию социально-трудовых отношений ЗАТО Михайловский (далее - координаторы сторон трехсторонней комиссии), представителей профсоюзов, представителей работодателей о разработке проекта правового акта в сфере труда с предложением принять участие в его (их) разработке и (или) обсуждении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>В случае, если администрацией ЗАТО Михайловский принимается решение о создании рабочей группы для разработки проекта правового акта в сфере труда, указанным сторонам социального партнерства в обязательном порядке предлагается направить своих представителей для участия в такой рабочей группе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>3. В случае согласия принять участие в разработке и (или) обсуждении проекта правового акта в сфере труда координаторы сторон трехсторонней комиссии, представители работодателей, представители профсоюзов направляют в администрацию ЗАТО Михайловский соответствующий официальный ответ в течение 2 дней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>4. Проекты правовых актов в сфере труда, а также документы и материалы для их обсуждения направляются в печатном и электронном виде администрацией ЗАТО Михайловский координатору территориальной трехсторонней комиссии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оекты правовых актов в сфере труда, а также документы и материалы для обсуждения направляются в печатном виде администрацией ЗАТО представителям профсоюзов, представителям работодателей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Направленные материалы рассматриваются в течение 9 рабочих дней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>По истечении указанного срока решение территориальной трехсторонней комиссии или мнение сторон направляется секретарем территориальной трехсторонней комиссии в администрацию ЗАТО Михайловский для учета при разработке проекта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>Решение или мнение представителей профсоюзов, работодателей  в указанный срок направляется в администрацию ЗАТО Михайловский для учета при разработке проекта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5. Администрация ЗАТО Михайловский рассматривает и учитывает решения территориальной трехсторонней комиссии, представителей профсоюзов, работодателей или мнения сторон. 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>Информация об учете решений, мнений, заключений сторон социального партнерства либо основания для возражения в их принятии излагаются администрацией ЗАТО Михайловский в пояснительной записке к проекту правового акта в сфере труда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6. Проекты правовых актов в сфере труда выносятся на официальное согласование с приложением решений или мнений (заключений) органов или сторон социального партнерства по такому акту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 xml:space="preserve">7. Решения или мнения (заключения) органов или сторон социального партнерства, указанные 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9549876/entry/10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настоящего Положения, по проекту правового акта в сфере труда рассматриваются при согласовании данного проекта правового акта в сфере труда.</w:t>
      </w:r>
    </w:p>
    <w:p>
      <w:pPr>
        <w:pStyle w:val="Normal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56:00Z</dcterms:created>
  <dc:creator>Gribovskaya</dc:creator>
  <dc:description/>
  <cp:keywords/>
  <dc:language>en-US</dc:language>
  <cp:lastModifiedBy>demina</cp:lastModifiedBy>
  <cp:lastPrinted>2017-01-20T11:47:00Z</cp:lastPrinted>
  <dcterms:modified xsi:type="dcterms:W3CDTF">2017-02-16T11:26:00Z</dcterms:modified>
  <cp:revision>5</cp:revision>
  <dc:subject/>
  <dc:title/>
</cp:coreProperties>
</file>