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  <w:br/>
        <w:t xml:space="preserve">ЗАКРЫТОГО АДМИНИСТРАТИВНО – ТЕРРИТОРИАЛЬНОГО ОБРАЗОВАНИЯ  МИХАЙЛО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28  сентября      2017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деятельности фракций</w:t>
      </w:r>
    </w:p>
    <w:p>
      <w:pPr>
        <w:pStyle w:val="Normal"/>
        <w:rPr/>
      </w:pPr>
      <w:r>
        <w:rPr>
          <w:b/>
          <w:sz w:val="28"/>
          <w:szCs w:val="28"/>
        </w:rPr>
        <w:t>в представительном органе ЗАТО Михайл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 частью 2 статьи 35.1 Федерального закона от 6 октября 2003 года N 131-ФЗ "Об общих принципах организации местного самоуправления в Российской Федерации"  Собрание депутатов ЗАТО Михайловский Сарат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 порядк деятельности фракций в представительном органе ЗАТО Михайловский  Саратовской области, согласно приложению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 над  исполнением данного решения возложить на депутатскую комиссию по законности, борьбе с преступностью, безопасности, защите прав личности и экологии– председателя комиссии Вершинина Александра Геннадиевича.</w:t>
      </w:r>
    </w:p>
    <w:p>
      <w:pPr>
        <w:pStyle w:val="Normal"/>
        <w:autoSpaceDE w:val="tru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 «Михайловские новости» и подлежит размещению на официальном сайте органов местного самоуправления  http://mihailovski.ru в информационной 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О Михайловски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 xml:space="preserve">             А.М. Романов  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О   Михайловский </w:t>
        <w:tab/>
        <w:tab/>
        <w:tab/>
        <w:tab/>
        <w:t xml:space="preserve">                      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                                                                 П.В. Петров    </w:t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/>
      </w:pPr>
      <w:r>
        <w:rPr>
          <w:rStyle w:val="FontStyle12"/>
          <w:sz w:val="28"/>
          <w:szCs w:val="28"/>
        </w:rPr>
        <w:t>Приложение № 1</w:t>
      </w:r>
    </w:p>
    <w:p>
      <w:pPr>
        <w:pStyle w:val="Style21"/>
        <w:widowControl/>
        <w:spacing w:lineRule="exact" w:line="317" w:before="48" w:after="0"/>
        <w:ind w:left="5107" w:firstLine="710"/>
        <w:jc w:val="right"/>
        <w:rPr/>
      </w:pPr>
      <w:r>
        <w:rPr>
          <w:rStyle w:val="FontStyle12"/>
          <w:sz w:val="28"/>
          <w:szCs w:val="28"/>
        </w:rPr>
        <w:t xml:space="preserve">к  Решению Собрания депутатов  ЗАТО Михайловский                             Саратовской области </w:t>
      </w:r>
    </w:p>
    <w:p>
      <w:pPr>
        <w:pStyle w:val="Style21"/>
        <w:widowControl/>
        <w:spacing w:lineRule="exact" w:line="317" w:before="48" w:after="0"/>
        <w:ind w:left="5107" w:firstLine="710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т   28  .09. 2017 г. № 80 </w:t>
      </w:r>
    </w:p>
    <w:p>
      <w:pPr>
        <w:pStyle w:val="Style21"/>
        <w:widowControl/>
        <w:spacing w:lineRule="exact" w:line="317" w:before="48" w:after="0"/>
        <w:ind w:left="5107" w:firstLine="71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48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рядке деятельности фракций в представительном органе </w:t>
      </w:r>
    </w:p>
    <w:p>
      <w:pPr>
        <w:pStyle w:val="Style21"/>
        <w:widowControl/>
        <w:spacing w:lineRule="exact" w:line="317" w:before="48" w:after="0"/>
        <w:ind w:hanging="0"/>
        <w:jc w:val="center"/>
        <w:rPr>
          <w:rStyle w:val="FontStyle12"/>
          <w:b/>
          <w:b/>
          <w:sz w:val="28"/>
          <w:szCs w:val="28"/>
        </w:rPr>
      </w:pPr>
      <w:r>
        <w:rPr>
          <w:b/>
          <w:sz w:val="28"/>
          <w:szCs w:val="28"/>
        </w:rPr>
        <w:t>ЗАТО Михайловский  Саратовской област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 Фракцией в представительном органе (далее - фракция) ЗАТО Михайловский Саратовской области  является объединение депутатов представительного органа ЗАТО Михайловский Саратовской области (далее - представительный орган городского округа), избранных в составе списка кандидатов, выдвинутых политическими партиями (их региональными отделениями или иными структурными подразделениями), а также избранных по одномандатным или многомандатным избирательным окру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ракции формируются в соответствии с требованиями, установленными статьей 35.1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Правовая основа и принципы деятельности фр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овую основу деятельности фракций составляют Федеральный закон от 6 октября 2003 года N 131-ФЗ "Об общих принципах организации местного самоуправления в Российской Федерации", Федеральный закон от 11 июля 2001 года N 95-ФЗ "О политических партиях", правовые акты представительных органов муниципальных образований, положения о фр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фракций в представительном органе муниципального образования осуществляется на следующих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ко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трудничества и партне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оциальн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ласност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Порядок создания фр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целях создания фракции проводится организационное собрание депутатов - членов соответствующей политической пар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онном собрании принимается положение о фракции и избираются руководитель фракции и его заместитель (замест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фракции фракция может образовывать руководящий орган (руководящие орг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ракция принимает положение о фракции на организационном собрании большинством голосов от общего числа членов фр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фракции устанавли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лное и краткое (если оно имеется) наименование фр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труктура фр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рядок избрания и полномочия руководителя фракции и заместителя (заместителей) руководителя фр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рядок избрания и полномочия руководящих органов фракции (если они имею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рядок избрания (назначения) и полномочия лиц, уполномоченных представлять фракцию на заседаниях представительного органа муниципального образования, в органах местного самоуправления и общественных объедин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орядок принятия решений фр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иные положения, касающиеся внутренней деятельности фракци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Регистрация фракций.</w:t>
      </w:r>
    </w:p>
    <w:p>
      <w:pPr>
        <w:pStyle w:val="Normal"/>
        <w:jc w:val="both"/>
        <w:rPr/>
      </w:pPr>
      <w:r>
        <w:rPr>
          <w:sz w:val="28"/>
          <w:szCs w:val="28"/>
        </w:rPr>
        <w:t>1. Фракции, созданные в соответствии с п. 4 настоящего порядка, подлежат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я фракции носит уведомительный характер и осуществляется путем подачи документов о ее создании на имя председателя представительного органа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редставительного органа  городского округа информирует депутатов о создании депутатских фракций и об изменениях в их составе на ближайшем заседании  представительного органа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2. Регистрация фракции осуществляется на основании следующих документов, представленных на имя председателя представительного орган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1) письменного уведомления руководителя фракции об образовании фракции на имя председателя представительного орган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токола организационного собрания фракции, включающего решение о принятии положения о фракции, списочном составе, об избрании руководителя фракции и его заместителя (заместителей), а также о лицах, уполномоченных представлять фракцию на заседаниях представительного органа муниципального образования, в органах местного самоуправления и общественных объедин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исьменных заявлений депутатов представительного органа муниципального образования, избранных в составе соответствующего списка кандидатов, допущенного к распределению депутатских мандатов, депутатов, избранных по одномандатным или многомандатным избирательным округам, и депутатов, избранных в составе списка кандидатов политической партии, прекратившей свою деятельность в связи с ее ликвидацией или реорганизацией, о вхождении во фра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фракция состоит из одного депутата, то регистрация такой фракции осуществляется на основании письменного заявления единственного члена фракции, который одновременно является ее руковод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4. Фракции регистрируются в порядке, установленном представительным органом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деятельности фр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утренняя деятельность фракций регламентируется положением о соответствующей фракции и организуется ими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я фракции принимаются, как правило, открытым голосованием. Фракция может принять решение о проведении тайного голосования. Решения фракции принимаются большинством голосов от общего числа членов фракции, если иной порядок принятия решений не предусмотрен положением о фр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3. Фракции информируют председателя представительного органа городского округа о принятых решениях по вопросам организации свое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изационное, правовое, информационно-аналитическое, документационное и материально-техническое обеспечение деятельности фракций осуществляется в порядке, установленном представительным органом городского округа.</w:t>
      </w:r>
    </w:p>
    <w:p>
      <w:pPr>
        <w:pStyle w:val="Style31"/>
        <w:widowControl/>
        <w:spacing w:lineRule="exact" w:line="240"/>
        <w:ind w:left="30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322"/>
      <w:ind w:firstLine="71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22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spacing w:lineRule="exact" w:line="336"/>
      <w:ind w:firstLine="701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31"/>
      <w:ind w:firstLine="701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480"/>
      <w:jc w:val="both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9:00Z</dcterms:created>
  <dc:creator>zato</dc:creator>
  <dc:description/>
  <cp:keywords/>
  <dc:language>en-US</dc:language>
  <cp:lastModifiedBy>demina</cp:lastModifiedBy>
  <cp:lastPrinted>2017-04-17T09:07:00Z</cp:lastPrinted>
  <dcterms:modified xsi:type="dcterms:W3CDTF">2017-11-23T06:54:00Z</dcterms:modified>
  <cp:revision>6</cp:revision>
  <dc:subject/>
  <dc:title> </dc:title>
</cp:coreProperties>
</file>