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 АДМИНИСТРАТИВНО-ТЕРРИТОРИ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 МИХАЙЛ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5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1 апреля 2017 года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 дополнения в решение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я депутатов  ЗАТО Михайловский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41/1 от 29.12.2016г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 Федеральным законом от 21.12.2001 года № 178-ФЗ «О приватизации государственного и муниципального имущества», Положением о приватизации муниципального имущества в закрытом административно – территориальном образовании  - посёлок Михайловский Саратовской области, утвержденным решением Собрания депутатов ЗАТО – посёлок Михайловский Саратовской области от №72 от 20.11.2009г., руководствуясь Уставом ЗАТО Михайловский  Собрание депутатов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tabs>
          <w:tab w:val="clear" w:pos="708"/>
          <w:tab w:val="left" w:pos="600" w:leader="none"/>
          <w:tab w:val="left" w:pos="96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</w:t>
      </w:r>
      <w:r>
        <w:rPr>
          <w:rFonts w:cs="Times New Roman" w:ascii="Times New Roman" w:hAnsi="Times New Roman"/>
          <w:sz w:val="28"/>
        </w:rPr>
        <w:t>.   Внести дополнение  в решение Собрания  депутатов ЗАТО Михайловский  №41/1 от 29.12.2016г. «Об утверждении Прогнозного плана приватизации ЗАТО Михайловский на 2017года» согласно приложения.</w:t>
      </w:r>
    </w:p>
    <w:p>
      <w:pPr>
        <w:pStyle w:val="Style14"/>
        <w:tabs>
          <w:tab w:val="clear" w:pos="708"/>
          <w:tab w:val="left" w:pos="600" w:leader="none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</w:t>
        <w:tab/>
        <w:t>Опубликовать настоящее решение в газете «Михайловские новости»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ЗАТО Михайловский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                                                                 А.М.Романов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депутатов 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О Михайловский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                                                                  П.В.Петров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Приложение  к решению Собрания депутатов </w:t>
      </w:r>
    </w:p>
    <w:p>
      <w:pPr>
        <w:pStyle w:val="Normal"/>
        <w:jc w:val="right"/>
        <w:rPr/>
      </w:pPr>
      <w:r>
        <w:rPr/>
        <w:t>ЗАТО Михайловский</w:t>
      </w:r>
    </w:p>
    <w:p>
      <w:pPr>
        <w:pStyle w:val="Normal"/>
        <w:jc w:val="right"/>
        <w:rPr/>
      </w:pPr>
      <w:r>
        <w:rPr/>
        <w:t xml:space="preserve">                        № </w:t>
      </w:r>
      <w:r>
        <w:rPr/>
        <w:t>____ от ___.03.2017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гнозный перечень объектов муниципальной собственности, подлежащих приватизации в 2017 году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92" w:type="dxa"/>
        <w:jc w:val="left"/>
        <w:tblInd w:w="-1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96"/>
        <w:gridCol w:w="3420"/>
        <w:gridCol w:w="1564"/>
        <w:gridCol w:w="15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муще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места нахождения имуще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тяжён ност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полагаемы срок приват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душная  линия ВЛ-0,4 кВ (АС-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область, ЗАТО - пос. Михайловский, мкр-н Солнечный, от опоры № 1 до опоры № 7 ТП № 44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 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-II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область, ЗАТО - пос. Михайловский, мкр-н Солнечный, от ТП № 447 до опоры № 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-II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область, ЗАТО - пос. Михайловский, мкр-н Солнечный, от опоры № 2 до жилого дома № 1 , КЛ №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1 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-II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область, ЗАТО - пос. Михайловский, мкр-н Солнечный, от опоры № 2 до жилого дома № 1 , КЛ №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-II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область, ЗАТО - пос. Михайловский, мкр-н Солнечный, от опоры № 5 до жилого дома № 2 , КЛ №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-II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область, ЗАТО - пос. Михайловский, мкр-н Солнечный, от опоры № 5 до жилого дома № 2 , КЛ №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8 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-II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область, ЗАТО - пос. Михайловский, мкр-н Солнечный, от ТП № 447 до опоры № 8 , КЛ №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-II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область, ЗАТО - пос. Михайловский, мкр-н Солнечный, от ТП № 447 до опоры № 8, КЛ №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 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-II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область, ЗАТО - пос. Михайловский, мкр-н Солнечный, от опоры № 8 до ж/д № 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15 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-II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область, ЗАТО - пос. Михайловский, мкр-н Солнечный, от ТП № 447 до ТП № 448 , КЛ №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5 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-II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область, ЗАТО - пос. Михайловский, мкр-н Солнечный, от ТП № 447 до ТП № 448 , КЛ №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5 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-II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область, ЗАТО - пос. Михайловский, мкр-н Солнечный, от ТП № 448 до здания столовой , КЛ №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 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-II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область, ЗАТО - пос. Михайловский, мкр-н Солнечный, от ТП № 448 до здания столовой , КЛ №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 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-II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область, ЗАТО - пос. Михайловский, мкр-н Солнечный, от ТП № 448 до ж/д № 4, КЛ №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-II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область, ЗАТО - пос. Михайловский, мкр-н Солнечный, от ТП № 448 до жилого дома № 4, КЛ №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-III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область, ЗАТО - пос. Михайловский, мкр-н Солнечный, от ТП № 448 до ж/д № 6 , КЛ №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 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-II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область, ЗАТО - пос. Михайловский, мкр-н Солнечный,от ТП № 448 до ж/д № 6, КЛ №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 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-III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область, ЗАТО - пос. Михайловский, мкр-н Солнечный, от ТП № 448 до ж/д № 5 , КЛ №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-II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область, ЗАТО - пос. Михайловский, мкр-он Солнечный, от ТП № 448 до ж/д  № 5, КЛ №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-III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область, ЗАТО - пос. Михайловский, мкр-н Солнечный, от ТП № 447 до ж/д № 8 , КЛ №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-II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область, ЗАТО - пос. Михайловский, мкр-н Солнечный, от ТП № 447 до ж/д № 8,   КЛ №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-II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область, ЗАТО - пос. Михайловский, мкр-н Солнечный, от ТП № 448 до ж/д № 9 , КЛ №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-II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область, ЗАТО - пос. Михайловский, мкр-н Солнечный, от ТП № 448 до /д  № 9, КЛ №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-II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область, ЗАТО - пос. Михайловский, от ТП № 41 на ул. Михайловская до ВЛ-0,4 кВ, КЛ №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 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-II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область, ЗАТО - пос. Михайловский, от ТП № 41 на ул. Михайловская до ВЛ-0,4 кВ, КЛ №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 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-II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область, ЗАТО - пос. Михайловский, от ТП № 187 на ул. Возрождения до ВЛ-0,4 кВ, КЛ№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-II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область, ЗАТО - пос. Михайловский, от ТП № 187 на ул. Возрождения до ВЛ-0,4 кВ, КЛ №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-II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область, ЗАТО - пос. Михайловский, от ТП № 188 на пер. Осенний до ВЛ-0,4 кВ, КЛ №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-II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, назначение: сооружения электроэнергетики (Кабельная линия №2 КЛ-0,4 кВ (АВБбШв 4х70) от ТП № 188 до ВЛ-0,4 к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область, ЗАТО - пос. Михайловский,от ТП № 188 на пер. Осенний до ВЛ-0,4 кВ, КЛ №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3 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-II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 электроэнерге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область, п.Михайловский, от ТП-14 до зоны пожарного деп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-II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 – кабельная линия 0,4 к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область, п.Михайловский, от ТП -13 до жилого дома по ул.Отрадная, 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-II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 – отпайка ВЛ-10 кВт от ТП-11 до КНС-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область, п.Михайловский, от   ТП-11 до КНС-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-II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ия электропередачи 10кВ. линейно – кабельное надземное сооружение- линия электропередачи 10кВ от КНС-8 до ФКП «Горны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область, п.Михайловский, от КНС-8 до ФКП «Горный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-II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 общая площадь 74,4кв.м. (ТП-11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область, п.Михайловский, ТП-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кв.м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-II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 электроэнергетики протяжённостью 896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область, п.Михайловский, от ТП (ПНИ) до котельной АКЗ-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-II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 электроэнергетики протяжённостью 518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область, п.Михайловский, до ТП по ул. 60 лет Победы, д.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-II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 отпайка ВЛ-10 кВ протяжённостью 227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область, п.Михайловский, до ТП-447 (около дома №1 мкр.Солнечный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-II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 электроэнерге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область, п.Михайловский, от ТП-14 до зоны пожарного деп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-II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 – кабельная линия 0,4 к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область, п.Михайловский, от ТП -13 до жилого дома по ул.Отрадная, 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-II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ал</w:t>
            </w:r>
          </w:p>
        </w:tc>
      </w:tr>
    </w:tbl>
    <w:p>
      <w:pPr>
        <w:pStyle w:val="Normal"/>
        <w:tabs>
          <w:tab w:val="clear" w:pos="708"/>
          <w:tab w:val="left" w:pos="3690" w:leader="none"/>
        </w:tabs>
        <w:jc w:val="center"/>
        <w:rPr/>
      </w:pPr>
      <w:r>
        <w:rPr/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8:01:00Z</dcterms:created>
  <dc:creator>bezuhova</dc:creator>
  <dc:description/>
  <cp:keywords/>
  <dc:language>en-US</dc:language>
  <cp:lastModifiedBy>demina</cp:lastModifiedBy>
  <cp:lastPrinted>2017-05-10T11:01:00Z</cp:lastPrinted>
  <dcterms:modified xsi:type="dcterms:W3CDTF">2017-11-23T06:55:00Z</dcterms:modified>
  <cp:revision>3</cp:revision>
  <dc:subject/>
  <dc:title/>
</cp:coreProperties>
</file>