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 АДМИНИСТРАТИВНО-ТЕРРИТОР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 МИХАЙ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 № 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2 мая  2017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right="48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й поддержке субъектов  малого и среднего предпринимательства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6 октября 2003 г. № 131-ФЗ «Об общих принципах организации местного самоуправления в Российской Федерации», Федерального закона от 24.07.2007 № 209-ФЗ «О развитии малого и среднего предпринимательства в Российской Федерации», Устава ЗАТО Михайловский Саратовской области, Собрание депутатов ЗАТО Михайловский Саратовской област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становить льготную ставку арендной платы по договорам аренды имущества, составляющего казну ЗАТО Михайловский Саратовской области и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 размере 5(пяти) процентов от размера арендной платы, определяемого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ТО Михайловский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                                                                 А.М.Романов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О Михайловский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                                                                  П.В.Петр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509.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4:14:00Z</dcterms:created>
  <dc:creator>bezuhova</dc:creator>
  <dc:description/>
  <cp:keywords/>
  <dc:language>en-US</dc:language>
  <cp:lastModifiedBy>demina</cp:lastModifiedBy>
  <cp:lastPrinted>2017-06-26T09:26:00Z</cp:lastPrinted>
  <dcterms:modified xsi:type="dcterms:W3CDTF">2017-11-23T06:54:00Z</dcterms:modified>
  <cp:revision>3</cp:revision>
  <dc:subject/>
  <dc:title/>
</cp:coreProperties>
</file>