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МИХАЙЛОВСКИЙ </w:t>
        <w:br/>
        <w:t xml:space="preserve">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 мая 2017 год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.04.2013 №110 «О порядке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ого жилищного фон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дпунктом 2.1 пункта 2 статьи 4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закрытом административно-территориальном образовании", Постановлением Правительства РФ от 26 июня 1998 г. N 655 "Об утверждении Положения об обеспечении особого режима в закрытом административно-территориальном образовании, на территории которого расположены объекты Министерства обороны Российской Федерации", Уставом городского округа ЗАТО Михайловский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 О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, утвержденный решением от 15.04.2013 №110 «О порядке предоставления  жилых помещений муниципального специализированного жилищного фонда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подпункт 2.1.1. пункта 2.1 раздела 2 Порядка  дополнить абзацем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сотрудникам работающим в Государственном автономном учреждении Саратовской области «Многофункциональный центр предоставления государственных и муниципальных услуг».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  <w:tab/>
        <w:t>А. М. Ром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ТО Михайловски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аратовской области                                                                           П. В. Пет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804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3:00Z</dcterms:created>
  <dc:creator>Bezgubova</dc:creator>
  <dc:description/>
  <cp:keywords/>
  <dc:language>en-US</dc:language>
  <cp:lastModifiedBy>demina</cp:lastModifiedBy>
  <cp:lastPrinted>2017-05-24T09:35:00Z</cp:lastPrinted>
  <dcterms:modified xsi:type="dcterms:W3CDTF">2017-11-23T06:54:00Z</dcterms:modified>
  <cp:revision>6</cp:revision>
  <dc:subject/>
  <dc:title> </dc:title>
</cp:coreProperties>
</file>