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 АДМИНИСТРАТИВНО-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21 апреля 2017 года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б утверждении перечня объектов,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тношении которых планируетс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концессионного соглаш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ью 3 статьи 4 Федерального закона «О концессионных соглашениях» от 21.07.2005г. №115-ФЗ, Собрание депутатов ЗАТО Михайловский Сарат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autoSpaceDE w:val="false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 в 2017году согласно приложению.</w:t>
      </w:r>
    </w:p>
    <w:p>
      <w:pPr>
        <w:pStyle w:val="Normal"/>
        <w:autoSpaceDE w:val="false"/>
        <w:ind w:hanging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выполнением настоящего решения возложить на депутатскую комиссию по бюджетно – финансовой политике, экономическому развитию и налогам.</w:t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Михайловски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                                                               А.М.Роман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                                                                П.В.Пет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брания депутатов </w:t>
      </w:r>
    </w:p>
    <w:p>
      <w:pPr>
        <w:pStyle w:val="Normal"/>
        <w:jc w:val="right"/>
        <w:rPr/>
      </w:pPr>
      <w:r>
        <w:rPr/>
        <w:t xml:space="preserve">ЗАТО Михайловский </w:t>
      </w:r>
    </w:p>
    <w:p>
      <w:pPr>
        <w:pStyle w:val="Normal"/>
        <w:jc w:val="right"/>
        <w:rPr/>
      </w:pPr>
      <w:r>
        <w:rPr/>
        <w:t xml:space="preserve">                         №     </w:t>
      </w:r>
      <w:r>
        <w:rPr/>
        <w:t>от                  2016г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119"/>
        <w:gridCol w:w="2337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имуще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щие характеристи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 стоимость недвижимого имущества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оружение – водопровод от ВОС до р. п. Горный (1-ая нитка), ( литер I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</w:t>
              <w:br/>
              <w:t>ЗАТО - пос. Михайловский, Краснопартизанский район, р. п. Горный – ВОС (ЗАТО – пос. Михайловский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 64-64-01/241/2006-085  протяженностью 5804 п. 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12 22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ружение – водопровод от ВОС до р. п. Горный (2-ая нитка),( литер 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</w:t>
              <w:br/>
              <w:t>ЗАТО - пос. Михайловский, Краснопартизанский район, р. п. Горный – ВОС (ЗАТО – пос. Михайловский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 64-64-01/241/2006-086,  протяженностью 5793 п. 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8 50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- площадка водозаборных сооружений,                                в том числе: главный корпус площадки ВЗ,           ( литер А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Краснопартизанский район, в 7 км от с. Новая Сак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общей площадью 199,5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98 07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ограждение ВЗС протяженностью 428 м, ворота площадью 11,2 м2, калитка площадью 2,8 м2, (литер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№ 64-64-01/241/2006-083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1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щение, </w:t>
            </w:r>
          </w:p>
          <w:p>
            <w:pPr>
              <w:pStyle w:val="Normal"/>
              <w:rPr/>
            </w:pPr>
            <w:r>
              <w:rPr/>
              <w:t xml:space="preserve">( литер II )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704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3 68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щение, </w:t>
            </w:r>
          </w:p>
          <w:p>
            <w:pPr>
              <w:pStyle w:val="Normal"/>
              <w:rPr/>
            </w:pPr>
            <w:r>
              <w:rPr/>
              <w:t>( литер III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 ,  площадью  528 кв 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 4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из ж/б плит,   (литер IV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1250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0 6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ная  ( литер Т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ограждение КТП протяженностью 53,5 м, ворота площадью 6 м2, калитка площадью 1,4 м2, (литер 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№ 64-64-01/241/2006-083 ,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9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, ( литер V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136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0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отвод, ( литер VI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 0, 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 47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ойник,</w:t>
            </w:r>
          </w:p>
          <w:p>
            <w:pPr>
              <w:pStyle w:val="Normal"/>
              <w:rPr/>
            </w:pPr>
            <w:r>
              <w:rPr/>
              <w:t>(литер Х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0,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ик, ( литер X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1,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пленный водоприемник, (литер X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7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ечная линия, подводная часть,</w:t>
            </w:r>
          </w:p>
          <w:p>
            <w:pPr>
              <w:pStyle w:val="Normal"/>
              <w:rPr/>
            </w:pPr>
            <w:r>
              <w:rPr/>
              <w:t>( литер XI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ротяженность 27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 34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течная линия, береговая часть, </w:t>
            </w:r>
          </w:p>
          <w:p>
            <w:pPr>
              <w:pStyle w:val="Normal"/>
              <w:rPr/>
            </w:pPr>
            <w:r>
              <w:rPr/>
              <w:t>( литер XIV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ротяженностью 152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 2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я площадью 10 м2, </w:t>
            </w:r>
          </w:p>
          <w:p>
            <w:pPr>
              <w:pStyle w:val="Normal"/>
              <w:rPr/>
            </w:pPr>
            <w:r>
              <w:rPr/>
              <w:t>( литер XV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83 , площадью 10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внутриплощадочные сети водопровода, (литер XXX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ЗАТО - пос. Михайловский, водоочистные сооружения,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64-64-01/241/2006-087, протяженностью 1567,21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9 85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внутриплощадочные сети канализации, (литер XXX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водоочистные соору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64-64-01/241/2006-088, протяженностью 1450,54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9 64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тепловые сети, (литер XXX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водоочистные соору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64-64-01/241/2006-089, протяженностью 414,33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 2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электроснабжение, (литер XXXI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водоочистные соору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64-64-01/241/2006-090, протяженность 0,094 к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10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- кабельные линии </w:t>
            </w:r>
          </w:p>
          <w:p>
            <w:pPr>
              <w:pStyle w:val="Normal"/>
              <w:rPr/>
            </w:pPr>
            <w:r>
              <w:rPr/>
              <w:t xml:space="preserve">( освещение), </w:t>
            </w:r>
          </w:p>
          <w:p>
            <w:pPr>
              <w:pStyle w:val="Normal"/>
              <w:rPr/>
            </w:pPr>
            <w:r>
              <w:rPr/>
              <w:t>( литер XXXI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водоочистные соору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64-64-01/241/2006-091, протяженностью 695 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69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и сооружений главного корпуса для станции очистки воды, котельная, дизельная электростанция и сооружения ВОС, в том числе: Главный корпус (литер 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площадка водоочистных соору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Кадастровый (или условный) № 64-64-01/241/2006-072 общая площадь 2058,3 кв.м,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90 4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  <w:p>
            <w:pPr>
              <w:pStyle w:val="Normal"/>
              <w:rPr/>
            </w:pPr>
            <w:r>
              <w:rPr/>
              <w:t>(литер Б)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№ 64-64-01/241/2006-072, объем 52 м3,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6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мовая труба </w:t>
            </w:r>
          </w:p>
          <w:p>
            <w:pPr>
              <w:pStyle w:val="Normal"/>
              <w:rPr/>
            </w:pPr>
            <w:r>
              <w:rPr/>
              <w:t>( литер 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,высотой 30 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3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 для дымовой трубы  </w:t>
            </w:r>
          </w:p>
          <w:p>
            <w:pPr>
              <w:pStyle w:val="Normal"/>
              <w:rPr/>
            </w:pPr>
            <w:r>
              <w:rPr/>
              <w:t>( литер 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площадь 1,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6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уар чистой воды 3200 м3 </w:t>
            </w:r>
          </w:p>
          <w:p>
            <w:pPr>
              <w:pStyle w:val="Normal"/>
              <w:rPr/>
            </w:pPr>
            <w:r>
              <w:rPr/>
              <w:t>(литер V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объем 3200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41 8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чистой воды 3200 м3</w:t>
            </w:r>
          </w:p>
          <w:p>
            <w:pPr>
              <w:pStyle w:val="Normal"/>
              <w:rPr/>
            </w:pPr>
            <w:r>
              <w:rPr/>
              <w:t>(литер V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объем 3200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41 8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фильтр-поглотитель ( литер IX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192,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4 28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фильтр-поглотитель  (литер VI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площадь 192,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4 28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фильтр-поглотитель литер 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192,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4 28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- фильтр-поглотитель литер X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площадь 192,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24 28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 (литер XI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 площадь застройки 3,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 06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езво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объем 1907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5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езвоживания</w:t>
            </w:r>
          </w:p>
          <w:p>
            <w:pPr>
              <w:pStyle w:val="Normal"/>
              <w:rPr/>
            </w:pPr>
            <w:r>
              <w:rPr/>
              <w:t>( литер  XI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№ 64-64-01/241/2006-072, объем 1907 м3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5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езвоживания   (литер XIX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объем 1907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5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езвоживания</w:t>
            </w:r>
          </w:p>
          <w:p>
            <w:pPr>
              <w:pStyle w:val="Normal"/>
              <w:rPr/>
            </w:pPr>
            <w:r>
              <w:rPr/>
              <w:t>( дитер  X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№ 64-64-01/241/2006-072, объем 1907 м3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5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обезвоживания  </w:t>
            </w:r>
          </w:p>
          <w:p>
            <w:pPr>
              <w:pStyle w:val="Normal"/>
              <w:rPr/>
            </w:pPr>
            <w:r>
              <w:rPr/>
              <w:t>( литер XV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(или условный) № 64-64-01/241/2006-072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5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обезвоживания </w:t>
            </w:r>
          </w:p>
          <w:p>
            <w:pPr>
              <w:pStyle w:val="Normal"/>
              <w:rPr/>
            </w:pPr>
            <w:r>
              <w:rPr/>
              <w:t>( литер XV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объем 1907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5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ая электростанция  </w:t>
            </w:r>
          </w:p>
          <w:p>
            <w:pPr>
              <w:pStyle w:val="Normal"/>
              <w:rPr/>
            </w:pPr>
            <w:r>
              <w:rPr/>
              <w:t>( литер 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объем 76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26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складирования песка  (литер Х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209,2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 ливневых вод  (литер ХХ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76,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85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ождевых вод  (литер ХХ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площадь 67,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85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для хранения топлива  (литер ХХI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1,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8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ик  (литер ХХI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объем 5 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сборное ж/б с воротами 11 м2  (литер I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ротяженность 718,2 м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7 5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(литер I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 площадь 11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из колючей проволоки (литер 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ротяженность 673,3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96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для отдых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итер ХХV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23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щение  (литер I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лощадь 5386,2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1 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площадок обезвоживания  (литер ХХI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или условный) № 64-64-01/241/2006-072,  протяженность 424,4 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36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  (литер ХХI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 64-64-01/241/2006-072,  площадью 8,3 м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3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- мастерская с навесами, (литер ЖНН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площадка водоочистных соору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 64-64-01/241/2006-080,  площадь 67,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 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ые сети  водопро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п. Михайловский ул. Луговая, Весенняя, Цветочная,  Октябрьская, Ясная, Отрадная,Химик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№ 64-64-01/414/2006-191, протяжностью 3332,99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199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ые сети водопро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зрождения,Михайловская, пер.Мирный, Озерный,пос.Солнечный и к дому оператора и АГР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(или условный) №64-64-01/241/2006-455, протяжностью 8018,1 п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32 589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от места врезки до коттедж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п. Михайловский  Зона международной инспек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(или условный) №64-64-01/241/2006-451,обьем 141,8 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29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-сети водопровода от площадки ВОС до промзоны, (литер LХXIV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Промз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 ) № 64-64-01/241/2006-471  протяженность 4845 п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54 0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оружение – две нити напорного водопровода от водозаборных сооружений до водопроводных очистных сооружений, (литер </w:t>
            </w:r>
            <w:r>
              <w:rPr>
                <w:lang w:val="en-US"/>
              </w:rPr>
              <w:t>LXII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Краснопартизанский район,</w:t>
              <w:br/>
              <w:t>ЗАТО - пос. Михайловский, (ВЗС на р.Б.Иргиз –ВОС ЗАТО – пос.Михайловск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 64-64-01/241/2006-84  протяженностью 29913,18 п. 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27 0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(сооружение повторного использования воды) (литер В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ЗАТО - пос. Михайловский, площадка водоочистных соору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или условный) №64-64-01/241/2006-072, площадью 52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1 3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48:00Z</dcterms:created>
  <dc:creator>bezuhova</dc:creator>
  <dc:description/>
  <cp:keywords/>
  <dc:language>en-US</dc:language>
  <cp:lastModifiedBy>demina</cp:lastModifiedBy>
  <cp:lastPrinted>2017-05-10T10:48:00Z</cp:lastPrinted>
  <dcterms:modified xsi:type="dcterms:W3CDTF">2017-11-23T06:55:00Z</dcterms:modified>
  <cp:revision>3</cp:revision>
  <dc:subject/>
  <dc:title/>
</cp:coreProperties>
</file>