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ЫТОГО АДМИНИСТРАТИВНО - ТЕРРИТОРИАЛЬНОГО ОБРАЗОВАНИЯ   МИХАЙЛОВСК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28      сентября   2017 года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 ноября  2015 год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«Строительство, реконструкция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объектов  жилого фонда, социальной 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й инфраструктуры   ЗАТО Михайловск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аратовской области  на 2016 - 2018 годы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устойчивого социально-экономического развития ЗАТО Михайловский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муниципальную программу «Строительство, реконструкция, капитальный ремонт объектов  жилого фонда, социальной и инженерной инфраструктуры   ЗАТО Михайловский Саратовской области  на 2016 - 2018 годы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) дополнить </w:t>
      </w:r>
      <w:r>
        <w:rPr>
          <w:rFonts w:cs="Times New Roman" w:ascii="Times New Roman" w:hAnsi="Times New Roman"/>
          <w:b w:val="false"/>
          <w:sz w:val="28"/>
          <w:szCs w:val="28"/>
        </w:rPr>
        <w:t>таблицу 1  Программы «Перечень программных мероприяти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 объектов  жилого фонда, социальной и инженерной инфраструктуры   ЗАТО Михайловский Саратовской области  на 2016 - 2018 годы» пунктом 2.7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22"/>
        <w:gridCol w:w="762"/>
        <w:gridCol w:w="820"/>
        <w:gridCol w:w="804"/>
        <w:gridCol w:w="820"/>
        <w:gridCol w:w="1014"/>
        <w:gridCol w:w="2991"/>
      </w:tblGrid>
      <w:tr>
        <w:trPr>
          <w:trHeight w:val="9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мунальных и бытовых нужд объектов строительства, реконструкции и капитального ремонт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конодательства РФ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>2.    Контроль  за  исполнением настоящего постановления возложить на первого   заместителя главы  администрации ЗАТО Михайловский Савельева Ю.А.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Style18"/>
        <w:tabs>
          <w:tab w:val="clear" w:pos="708"/>
          <w:tab w:val="left" w:pos="567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ТО Михайловск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аратовской области                                                                        А.М.Роман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0"/>
      <w:szCs w:val="22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46:00Z</dcterms:created>
  <dc:creator>User</dc:creator>
  <dc:description/>
  <cp:keywords/>
  <dc:language>en-US</dc:language>
  <cp:lastModifiedBy>demina</cp:lastModifiedBy>
  <cp:lastPrinted>2017-09-28T15:00:00Z</cp:lastPrinted>
  <dcterms:modified xsi:type="dcterms:W3CDTF">2017-11-01T04:02:00Z</dcterms:modified>
  <cp:revision>716</cp:revision>
  <dc:subject/>
  <dc:title/>
</cp:coreProperties>
</file>