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– ТЕРРИТОРИАЛЬНОГО ОБРАЗОВАНИЯ   МИХАЙЛ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  <w:tab w:val="center" w:pos="4677" w:leader="none"/>
        </w:tabs>
        <w:rPr/>
      </w:pPr>
      <w:r>
        <w:rPr>
          <w:b/>
          <w:sz w:val="28"/>
          <w:szCs w:val="28"/>
        </w:rPr>
        <w:tab/>
        <w:tab/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6 октября 2017 года                                                                                № 60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3 марта 2017 года № 60 «О предоставле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сидий на возмещение недополучен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в связи с оказанием усл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бан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.78 Бюджетного кодекса РФ, решением собрания депутатов ЗАТО Михайловский Саратовской области от 21 декабря 2016г. №33 «О бюджете ЗАТО Михайловский на 2017год» (с изменения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 Внести в постановление от 23 марта  2017 года № 15 «О предоставлении субсидий на возмещение недополученных доходов в связи с оказанием услуг муниципальных бань» следующее изменение:</w:t>
      </w:r>
    </w:p>
    <w:p>
      <w:pPr>
        <w:pStyle w:val="Normal"/>
        <w:jc w:val="both"/>
        <w:rPr/>
      </w:pPr>
      <w:r>
        <w:rPr>
          <w:sz w:val="28"/>
          <w:szCs w:val="28"/>
        </w:rPr>
        <w:t>- в  Положении о предоставлении субсидий на возмещение недополученных доходов в связи с оказание услуг муниципальных бань цифры «340 050» заменить на «651 290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стоящее постановление вступает в силу с момента подписания и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3. Контроль за выполнением настоящего распоряжения возложить на первого заместителя главы администрации  ЗАТО  Михайловский  Савельева Ю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ЗАТО Михайлов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                                                        А.М.Ром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2:43:00Z</dcterms:created>
  <dc:creator>bezuhova</dc:creator>
  <dc:description/>
  <cp:keywords/>
  <dc:language>en-US</dc:language>
  <cp:lastModifiedBy>demina</cp:lastModifiedBy>
  <cp:lastPrinted>2017-11-01T09:48:00Z</cp:lastPrinted>
  <dcterms:modified xsi:type="dcterms:W3CDTF">2017-11-01T09:31:00Z</dcterms:modified>
  <cp:revision>4</cp:revision>
  <dc:subject/>
  <dc:title/>
</cp:coreProperties>
</file>