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- ТЕРРИТОРИАЛЬНОГО ОБРАЗОВАНИЯ  МИХАЙЛ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 августа  2017 года                                                                                         №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ЗАТО Михайловский №8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7 сентября 2016г. «Об утвержден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я о порядке формирования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ния и опубликования перечня имущества ЗАТ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хайловский, свободного от прав третьих лиц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за исключением имущественных прав субъектов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лого и среднего предпринимательства) </w:t>
      </w:r>
      <w:r>
        <w:rPr>
          <w:b/>
          <w:bCs/>
          <w:sz w:val="28"/>
          <w:szCs w:val="28"/>
        </w:rPr>
        <w:t>предназначенн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оказания имущественной поддержки субъектам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лого и среднего предпринимательства, а также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циям, образующим инфраструктуру поддержк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убъектов малого и среднего предпринимательств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Гражданским кодексом Российской Федерации, Федеральным </w:t>
      </w:r>
      <w:hyperlink r:id="rId2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 октября 2003 года №131-ФЗ «Об общих принципах организации местного самоуправления в Российской Федерации», Федеральным </w:t>
      </w:r>
      <w:hyperlink r:id="rId3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 июля 2007 года №209-ФЗ «О развитии малого и среднего предпринимательства в Российской Федерации», Приказом Министерства экономического развития Российской Федерации от 20.04.2016г. №264 «Об утверждении Порядка предо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Уставом городского округа ЗАТО Михайловский Саратовской области, экспертного заключения правового управления Правительства Саратовской области:</w:t>
      </w:r>
    </w:p>
    <w:p>
      <w:pPr>
        <w:pStyle w:val="Normal"/>
        <w:widowControl w:val="false"/>
        <w:spacing w:before="2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ЯЮ:</w:t>
        <w:br/>
      </w:r>
      <w:r>
        <w:rPr/>
        <w:br/>
        <w:t xml:space="preserve">    </w:t>
      </w:r>
      <w:r>
        <w:rPr>
          <w:sz w:val="28"/>
          <w:szCs w:val="28"/>
        </w:rPr>
        <w:t xml:space="preserve">1. Внести изменения в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 администрации ЗАТО Михайловский №81 от 07 сентября 2016г. «Об утверждении Положения о порядке формирования, ведения и опубликования перечня имущества ЗАТО Михайловский, свободного от прав третьих лиц (за исключением имущественных прав субъектов малого и среднего предпринимательства) </w:t>
      </w:r>
      <w:r>
        <w:rPr>
          <w:bCs/>
          <w:sz w:val="28"/>
          <w:szCs w:val="28"/>
        </w:rPr>
        <w:t>предназначенного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для оказания имущественной поддержки субъек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алого и среднего предпринимательства, а также организациям, образующим инфраструктуру поддержки субъектов малого и среднего предпринимательства»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в п. 5 приложения к Постановлению вместо слов «</w:t>
      </w:r>
      <w:r>
        <w:rPr>
          <w:sz w:val="28"/>
          <w:szCs w:val="28"/>
        </w:rPr>
        <w:t>в министерство экономического развития и инвестиционной политики Саратовской области» читать «в министерство экономического развития Саратов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.9 приложения к Постановлению вместо слов «Единый государственный реестр прав на недвижимое имущество и сделок с ним» читать «Единый государственный реестр недвижимо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бзац шестой  п.2 </w:t>
      </w:r>
      <w:r>
        <w:rPr>
          <w:bCs/>
          <w:sz w:val="28"/>
          <w:szCs w:val="28"/>
        </w:rPr>
        <w:t>приложения к Постановлению -  исключить.</w:t>
      </w:r>
    </w:p>
    <w:p>
      <w:pPr>
        <w:pStyle w:val="Formattexttopleveltext"/>
        <w:spacing w:before="0" w:after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постановление вступает в силу после дня его принятия.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выполнением настоящего постановления возложить на первого заместителя главы администрации ЗАТО Михайловский Савельева Ю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ТО Михайловски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аратовской области                                                      А.М.Ром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topleveltext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rPr/>
      </w:pPr>
      <w:r>
        <w:rPr/>
        <w:br/>
      </w:r>
    </w:p>
    <w:p>
      <w:pPr>
        <w:pStyle w:val="Formattexttopleveltext"/>
        <w:spacing w:before="0" w:after="0"/>
        <w:rPr/>
      </w:pPr>
      <w:r>
        <w:rPr/>
        <w:t xml:space="preserve">              </w:t>
      </w:r>
    </w:p>
    <w:sectPr>
      <w:type w:val="nextPage"/>
      <w:pgSz w:w="12240" w:h="15840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B7BD4974C173553DDAB1B598D88A40AA7211A91DCC43E372C422373AC8FFCD04E51BA21B414D1Bh3T7L" TargetMode="External"/><Relationship Id="rId3" Type="http://schemas.openxmlformats.org/officeDocument/2006/relationships/hyperlink" Target="consultantplus://offline/ref=65B7BD4974C173553DDAB1B598D88A40AA7214AA17C043E372C422373AC8FFCD04E51BA21B414E1Dh3TC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4:03:00Z</dcterms:created>
  <dc:creator>bezuhova</dc:creator>
  <dc:description/>
  <cp:keywords/>
  <dc:language>en-US</dc:language>
  <cp:lastModifiedBy>demina</cp:lastModifiedBy>
  <cp:lastPrinted>2017-08-30T08:45:00Z</cp:lastPrinted>
  <dcterms:modified xsi:type="dcterms:W3CDTF">2017-11-01T04:00:00Z</dcterms:modified>
  <cp:revision>13</cp:revision>
  <dc:subject/>
  <dc:title>                                                         </dc:title>
</cp:coreProperties>
</file>