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0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ЫТОГО АДМИНИСТРАТИВНО - ТЕРРИТОРИАЛЬНОГО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 МИХАЙЛОВСКИЙ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7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4 августа   2017 года</w:t>
        <w:tab/>
        <w:t>№  42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внесении   изменений    в    постановление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от 13 ноября  2015 года № 73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 порядке формирования муниципального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    на       оказание     муниципальных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слуг (выполнение работ)  муниципальными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ями   и   финансовом  обеспечении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я   муниципального   задания»  (с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дующими изменениями)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1"/>
        <w:spacing w:lineRule="atLeast" w:line="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 и 4 статьи 69.2 Бюджетного кодекса Российской Федерации, подпунктом 3 пункта 7 статьи 9.2 Федерального закона "О некоммерческих организациях", руководствуясь Уставом ЗАТО Михайловский Саратовской области, администрация ЗАТО Михайловский Сарат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18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рядок формирования муниципального задания на оказание муниципальных услуг (выполнение работ) муниципальными учреждениями и финансового обеспечения выполнения муниципального задания (далее соответственно - муниципальное задание, Порядок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6 Порядка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Муниципальное </w:t>
      </w:r>
      <w:hyperlink w:anchor="Par34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д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части муниципальных услуг, оказываемых муниципальными учреждениями физическим лицам, формируется в соответствии с общероссийскими базовыми (отраслевыми) перечнями (классификаторами) государственных и  муниципальных услуг, оказываемых физическим лицам, формирование, ведение и утверждение  которых осуществляется в порядке, установленном Правительство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 местного самоуправления вправе формировать муниципальное задание на оказание муниципальных услуг и выполнение работ муниципальными учреждениями также в соответствии с региональным перечнем (классификатором) муниципальных услуг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18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местить настоящее постановление на официальном сайте городского округ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ЗАТО Михайловский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ратовской области                                                            </w:t>
        <w:tab/>
        <w:t>А.М. Романов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9"/>
      <w:bookmarkStart w:id="1" w:name="Par1"/>
      <w:bookmarkStart w:id="2" w:name="Par39"/>
      <w:bookmarkStart w:id="3" w:name="Par1"/>
      <w:bookmarkEnd w:id="2"/>
      <w:bookmarkEnd w:id="3"/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734060</wp:posOffset>
                </wp:positionH>
                <wp:positionV relativeFrom="paragraph">
                  <wp:posOffset>65405</wp:posOffset>
                </wp:positionV>
                <wp:extent cx="6480175" cy="7594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Normal"/>
                              <w:widowControl/>
                              <w:ind w:right="0" w:firstLine="54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54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54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54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9.8pt;mso-wrap-distance-left:504pt;mso-wrap-distance-right:504pt;mso-wrap-distance-top:0pt;mso-wrap-distance-bottom:0pt;margin-top:5.1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ConsNormal"/>
                        <w:widowControl/>
                        <w:ind w:right="0" w:firstLine="54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54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54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54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Blk3">
    <w:name w:val="blk3"/>
    <w:basedOn w:val="Style13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3:59:00Z</dcterms:created>
  <dc:creator>ConsultantPlus</dc:creator>
  <dc:description/>
  <cp:keywords/>
  <dc:language>en-US</dc:language>
  <cp:lastModifiedBy>demina</cp:lastModifiedBy>
  <cp:lastPrinted>2017-07-18T16:08:00Z</cp:lastPrinted>
  <dcterms:modified xsi:type="dcterms:W3CDTF">2017-11-01T03:59:00Z</dcterms:modified>
  <cp:revision>3</cp:revision>
  <dc:subject/>
  <dc:title>Постановление Правительства РФ от 26.06.2015 N 640"О 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</dc:title>
</cp:coreProperties>
</file>