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04  августа    2017 г.                                                                                             № 44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  программы  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стного самоуправления в 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Михайловский Саратовской области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-  2020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На основании ст.ст.16,17 Федерального закона Российской Федерации от 06.10.2003г. №131-ФЗ «Об общих принципах организации местного самоуправления в Российской Федерации», в соответствии со статьёй 179 Бюджетного Кодекса Российской Федерации, на основании постановления  администрации № 88 от 21 октября 2013 г. «Об утверждении положения о порядке принятия решений о разработке программ ЗАТО Михайловский, их формирования и реализации, проведения оценки эффективности реализации муниципальных программ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1.      Утвердить муниципальную программу «Развитие местного самоуправления в ЗАТО Михайловский Саратовской области на  2018 – 2020 годы» согласно приложению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2. Установить, что расходные обязательства городского округа ЗАТО Михайловский, возникающие в результате принятия настоящего постановления, исполняются за счет средств бюджета городского округа в пределах объемов бюджетных ассигнований на реализацию программных мероприятий,  предусмотренных решением о бюджете на соответствующий финансовый год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3.    Главным распорядителям средств бюджета обеспечить внесение изменений в Программу по приведению ее объемов в соответствие с Решением о бюджете городского округа в течение двух месяцев со дня утверждения Решения о бюджете или внесений в него изменений.           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4.      Контроль за исполнением настоящего постановления возложить на заместителя главы  – руководителя аппарата  администрации ЗАТО Михайловский Саратовской области Бороденко С.В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5.  Настоящее постановл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О Михайловск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                                                                    А.М.Романов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7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Style18"/>
        <w:jc w:val="right"/>
        <w:rPr/>
      </w:pPr>
      <w:r>
        <w:rPr>
          <w:sz w:val="28"/>
          <w:szCs w:val="28"/>
        </w:rPr>
        <w:t>администрации  ЗАТО Михайловский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ратовской области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от  04 августа    2017 года  № 44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  програм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естного самоуправления в  ЗАТО Михайловский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 на  2018 – 2020 годы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008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  программа «Развитие местного самоуправления в ЗАТО Михайловский Саратовской области на  2018-2020 годы » (далее – Программа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программы     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(отдел организационной работы), МУ «Служба МТО и ТО ОМС ЗАТО Михайловский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, МУ «Служба МТО и ТО ОМС ЗАТО Михайловский»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 программ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 программы                          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– выполнение  органами местного самоуправления полномочий, определенных законодательством, в повышении качества и эффективности административно-управленческих процессов по созданию комфортных условий проживания  в  городском округе ЗАТО  Михайловский, повышении уровня удовлетворенности населения предоставляемыми муниципальными услугам.  Повышение эффективности деятельности органов исполнительной и законодательной власти за счёт использования информационно – коммуникационных технологий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         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решение вопросов местного значения, в том числе путем укрепления материально-технической базы органами местного самоуправления за счёт использования информационно – коммуникационных технологий;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 поддержка развития кадрового потенциала органов местного самоуправления, в том числе путем содействия в подготовке, переподготовке и повышении квалификации кадров органов местного самоуправления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           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оценочные показатели Программы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-степень укомплектованности органов местного самоуправления материально-техническими средствами для решения вопросов местного значения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муниципальных служащих в администрации ЗАТО Михайловский  прошедших переподготовку и (или) повышение квалификации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уровня удовлетворенности населения предоставляемыми муниципальными услугами, содействие созданию комфортных условий проживания в ЗАТО  Михайловский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     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 ЗАТО Михайловский, муниципальные учреждения ЗАТО Михайловский, комитет по информатизации области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м обеспечения Программы являются средства местного бюджета.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мероприятий Программы (пргнозно) – 2357,10 тыс. рублей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8 год (прогнозно) – 785,7 тыс. рублей;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 (пргнозно) – 785,7 тыс. рублей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(прогнозно) – 785,7 тыс. рублей.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рограммы в 2018-</w:t>
              <w:br/>
              <w:t>2020 годах позволит: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>повысить   информационную  открытость органов местного самоуправления в результате сопровождения, модернизации и актуализации портала  и официального сайта ЗАТО Михайловский Саратовской области, приобретения оргтехники и  специализированного программного обеспечения для органов местного самоуправления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подготовки, переподготовки и повышения квалификации лиц, замещающих выборные  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 обеспечить повышение качества муниципального управления и выполнение требований законодательства в части периодичности повышения квалификации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 администрация ЗАТО Михайловский Саратовской области, в соответствии с постановлением администрации № 88 от 21 октября 2013 г. «Об утверждении положения о порядке принятия решений о разработке программ ЗАТО Михайловский, их формирования и реализации, проведения оценки эффективности реализации муниципальных программ»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решения ее программными методами.</w:t>
      </w:r>
    </w:p>
    <w:p>
      <w:pPr>
        <w:pStyle w:val="Style18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самоуправление в Российской Федерации составляет одну </w:t>
        <w:br/>
        <w:t>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</w:t>
      </w:r>
    </w:p>
    <w:p>
      <w:pPr>
        <w:pStyle w:val="Style18"/>
        <w:jc w:val="both"/>
        <w:rPr/>
      </w:pPr>
      <w:r>
        <w:rPr>
          <w:sz w:val="28"/>
          <w:szCs w:val="28"/>
        </w:rPr>
        <w:t>Президент Российской Федерации В.В.Путин уделяет большое внимание развитию местного самоуправления.  В.В. Путиным было отмечено, что муниципалитеты должны стать в полной мере финансово состоятельными и автономными, иметь достаточные источники для исполнения своих полномочий, для решения повседневных людских проблем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о времени образования ЗАТО Михайловский Саратовской области  органами местного самоуправления  ЗАТО Михайловский Саратовской области решался   ряд задач по следующим направлениям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ормативной правовой базы местного самоуправл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укрепления материально-технической базы органов местного самоуправл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одействия в подготовке, переподготовке и повышении квалификации кадров органов местного самоуправл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го обеспечения муниципальной служб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днако требуется продолжение решения данных задач и дальнейшее содействие в развитии местного самоуправления, для решения значительной части вопросов требуются скоординированные усилия ряда министерств, ведомств и органов местного самоуправл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статьей 5 Федерального закона «О муниципальной службе в Российской Федерации» установлен принцип единства требований к подготовке, переподготовке и повышению квалификации муниципальных служащих и государственных гражданских служащих. Статьей 62 Федерального закона «О государственной гражданской службе Российской Федерации» установлено, что повышение квалификации гражданского служащего осуществляется по мере необходимости, но не реже одного раза в три года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унктом 63 части 2 статьи 26.3 Федерального закона от 6 октября 1999 год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установлено, что вопрос участия </w:t>
        <w:br/>
        <w:t xml:space="preserve">в обеспечении 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 отнесен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</w:t>
        <w:br/>
        <w:t>за счет средств бюджета субъекта Российской Федерац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охраняет    актуальность вопрос укрепления материальной базы, повышение информационной открытости органов местного самоуправления, качества предоставляемых муниципальных услуг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инятая программа  позволит  конкретизировать   пути эффективного межведомственного сотрудничества сторон для реализации совместных задач  по развитию местного самоуправления  в ЗАТО Михайловский  Саратовской област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, сроки ее реализации.</w:t>
      </w:r>
    </w:p>
    <w:p>
      <w:pPr>
        <w:pStyle w:val="Style18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Цель Программы – выполнение  органами местного самоуправления полномочий, определенных законодательством, в повышении качества и эффективности административно-управленческих процессов, повышении уровня удовлетворенности населения предоставляемыми муниципальными услугами,  по созданию комфортных условий проживания  в  ЗАТО  Михайловский Саратовской област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шение вопросов местного значения, в том числе путем укрепления материально-технической базы органами местного самоуправл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ддержка развития кадрового потенциала органов местного самоуправления, в том числе путем содействия в подготовке, переподготовке и повышении квалификации кадров органов местного самоуправл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ажнейшие оценочные показатели Программы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тепень укомплектованности органов местного самоуправления материально-техническими средствами для решения вопросов местного знач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служащих в администрации ЗАТО Михайловский  прошедших переподготовку и (или) повышение квалификаци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Реализация мероприятий Программы рассчитана на период 2018-</w:t>
        <w:br/>
        <w:t>2020 годо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(перечень) мероприятий Программы.</w:t>
      </w:r>
    </w:p>
    <w:p>
      <w:pPr>
        <w:pStyle w:val="Style18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следующие основные мероприяти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мероприятий, направленных на повышение престижа ОМСУ ЗАТО Михайловский Саратовской области, а также на пропаганду активного участия граждан и коллективов учреждений в деятельности и развитии ОМСУ ЗАТО Михайловский Саратовской област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ых конкурсов муниципальных образований области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сопровождение, модернизация и актуализация портала ЗАТО Михайловский Саратовской области;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ргтехники, специализированного программного обеспечения, включая региональный и муниципальный компоненты и их обслуживание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участие в обеспечении подготовки, переподготовки и повышения квалификации лиц, замещающих выборные муниципальные должности, </w:t>
        <w:br/>
        <w:t>а также профессиональной подготовки, переподготовки и повышения квалификации муниципальных служащих и работников муниципальных учреждений, консультационные услуги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казание  поддержки Ассоциации «Совет муниципальных образований Саратовской области» и Ассоциации ЗАТО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.</w:t>
      </w:r>
    </w:p>
    <w:p>
      <w:pPr>
        <w:pStyle w:val="Style18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обеспечения Программы являются средства местного бюджета.</w:t>
      </w:r>
    </w:p>
    <w:p>
      <w:pPr>
        <w:pStyle w:val="Style18"/>
        <w:jc w:val="both"/>
        <w:rPr/>
      </w:pPr>
      <w:r>
        <w:rPr>
          <w:sz w:val="28"/>
          <w:szCs w:val="28"/>
        </w:rPr>
        <w:t>Общий объем финансового обеспечения мероприятий Программы (пргнозно) –  2357,10 тыс. рубле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(прогнозно) – 785,7 тыс. рублей; </w:t>
      </w:r>
    </w:p>
    <w:p>
      <w:pPr>
        <w:pStyle w:val="Style18"/>
        <w:jc w:val="both"/>
        <w:rPr/>
      </w:pPr>
      <w:r>
        <w:rPr>
          <w:sz w:val="28"/>
          <w:szCs w:val="28"/>
        </w:rPr>
        <w:t>на 2019 год (пргнозно) – 785,7 тыс. рублей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 2020 год (прогнозно) – 785,7 тыс. рублей.</w:t>
      </w:r>
    </w:p>
    <w:p>
      <w:pPr>
        <w:pStyle w:val="Style18"/>
        <w:jc w:val="both"/>
        <w:rPr/>
      </w:pPr>
      <w:r>
        <w:rPr>
          <w:sz w:val="28"/>
          <w:szCs w:val="28"/>
        </w:rPr>
        <w:t>Приложение  к Программе № 1.  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реализацией Программы и контроль за ходом ее выполнения.</w:t>
      </w:r>
    </w:p>
    <w:p>
      <w:pPr>
        <w:pStyle w:val="Style18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реализацией Программы и контроль за ходом ее выполнения будет осуществляться  администрацией  ЗАТО Михайловский Саратовской области, в соответствии с постановлением администрации  № 88 от 21 октября 2013 г. «Об утверждении положения о порядке принятия решений о разработке программ ЗАТО Михайловский, их формирования и реализации, проведения оценки эффективности реализации муниципальных программ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 с перечнем целевых показателей и индикаторов, характеризующих уровень достижения цели Программы и ее результативность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both"/>
        <w:rPr/>
      </w:pPr>
      <w:r>
        <w:rPr>
          <w:sz w:val="28"/>
          <w:szCs w:val="28"/>
        </w:rPr>
        <w:t>Реализация Программы в 2018-2020 годах,  мероприятий Программы в 2018-2020 годах позволит:</w:t>
      </w:r>
    </w:p>
    <w:p>
      <w:pPr>
        <w:pStyle w:val="Style18"/>
        <w:jc w:val="both"/>
        <w:rPr/>
      </w:pPr>
      <w:r>
        <w:rPr>
          <w:sz w:val="28"/>
          <w:szCs w:val="28"/>
        </w:rPr>
        <w:t>За счёт сопровождения, модернизации и актуализации портала  ЗАТО Михайловский Саратовской области, приобретения специализированного программного обеспечения для органов местного самоуправления обеспечить повышение информационной открытости органов местного самоуправл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 </w:t>
        <w:br/>
        <w:t xml:space="preserve">и работников муниципальных учреждений обеспечить повышение качества муниципального управления и выполнение требований законодательства </w:t>
        <w:br/>
        <w:t>в части периодичности повышения квалификаци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Важнейшие оценочные показатели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тепень укомплектованности органов местного самоуправления материально-техническими средствами для решения вопросов местного значения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служащих в администрациях муниципальных образований области, прошедших переподготовку и (или) повышение квалификации.</w:t>
      </w:r>
    </w:p>
    <w:p>
      <w:pPr>
        <w:pStyle w:val="Style18"/>
        <w:jc w:val="both"/>
        <w:rPr/>
      </w:pPr>
      <w:r>
        <w:rPr>
          <w:sz w:val="28"/>
          <w:szCs w:val="28"/>
        </w:rPr>
        <w:t>Приложение к Программе № 2.  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рограмме № 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3829"/>
        <w:gridCol w:w="1417"/>
        <w:gridCol w:w="1418"/>
        <w:gridCol w:w="1417"/>
        <w:gridCol w:w="2410"/>
        <w:gridCol w:w="1843"/>
        <w:gridCol w:w="2126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ъём финансирования, руб. 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прогнозн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хническое обеспечение мероприятий, направленных на повышение престижа ОМС ЗАТО Михайловский Саратовской области, а также на пропаганду активного участия граждан и коллективов учреждений в деятельности и развитии ОМС ЗАТО Михайловский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 ЗАТО Михайл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 «Служба МТО и ТО ОМС ЗАТО Михайловский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 оргтехники, специализированного программного обеспечения, включая региональный </w:t>
              <w:br/>
              <w:t>и муниципальный компоненты и их обслуживание, приобретение электронного продукта</w:t>
            </w:r>
          </w:p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ТО Михайл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 «Служба МТО и ТО ОМС ЗАТО Михайловский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актуализация официального сайта администрации ЗАТО Михайловский Саратовской области</w:t>
            </w:r>
          </w:p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 «Служба МТО и ТО ОМС ЗАТО Михайловский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еспечении 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, консультационные услуги</w:t>
            </w:r>
          </w:p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ТО Михайл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ЗАТО Михайловский, МУ «Служба МТО и ТО ОМС ЗАТО Михайловский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азание поддержки Ассоциации «Совет муниципальных образований Саратовской области» и Ассоциации ЗА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ЗАТО Михайл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ЗАТО Михайловск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8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ЗАТО Михайло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Программе № 2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показателей и индикаторов эффективности реализации Программы</w:t>
      </w:r>
    </w:p>
    <w:tbl>
      <w:tblPr>
        <w:tblW w:w="15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3669"/>
        <w:gridCol w:w="2127"/>
        <w:gridCol w:w="1701"/>
        <w:gridCol w:w="1704"/>
        <w:gridCol w:w="1075"/>
        <w:gridCol w:w="1649"/>
      </w:tblGrid>
      <w:tr>
        <w:trPr/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и задачи Программы</w:t>
            </w:r>
          </w:p>
        </w:tc>
        <w:tc>
          <w:tcPr>
            <w:tcW w:w="36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, индикаторов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тическое значение </w:t>
              <w:br/>
              <w:t>на момент разработки Программы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значений по годам реализации</w:t>
            </w:r>
          </w:p>
        </w:tc>
        <w:tc>
          <w:tcPr>
            <w:tcW w:w="1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ое значение </w:t>
              <w:br/>
              <w:t>на момент окончания действия Программы</w:t>
            </w:r>
          </w:p>
        </w:tc>
      </w:tr>
      <w:tr>
        <w:trPr/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 реализация полномочий  органами местного самоуправления определенных законодательством, повышение качества и эффективности административно-управленческих процессов, повышения уровня удовлетворенности населения предоставляемыми муниципальными услугами, содействие созданию комфортных условий проживания в ЗАТО Михайловск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и: 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 вопросов местного значения, в том числе путем укрепления материально-технической базы органов местного самоуправления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комплектованности органов местного самоуправления материально-техническими средствами для решения вопросов местного значени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витие кадрового потенциала, подготовка , переподготовка и повышение  квалификации кадров органов местного самоуправления</w:t>
            </w:r>
          </w:p>
        </w:tc>
        <w:tc>
          <w:tcPr>
            <w:tcW w:w="3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 в администрации ЗАТО Михайловский Саратовской области , проходивших переподготовку и (или) повышение квалификации не реже одного раза в три год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13:00Z</dcterms:created>
  <dc:creator>bezuhova</dc:creator>
  <dc:description/>
  <cp:keywords/>
  <dc:language>en-US</dc:language>
  <cp:lastModifiedBy>demina</cp:lastModifiedBy>
  <cp:lastPrinted>2017-08-09T16:47:00Z</cp:lastPrinted>
  <dcterms:modified xsi:type="dcterms:W3CDTF">2017-11-01T03:59:00Z</dcterms:modified>
  <cp:revision>4</cp:revision>
  <dc:subject/>
  <dc:title/>
</cp:coreProperties>
</file>