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- ТЕРРИТОРИАЛЬНОГО ОБРАЗОВАНИЯ  МИХАЙЛ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сентября  2017 года                                                                               №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Об утверждении «</w:t>
      </w:r>
      <w:r>
        <w:rPr>
          <w:b/>
          <w:kern w:val="2"/>
          <w:sz w:val="28"/>
          <w:szCs w:val="28"/>
        </w:rPr>
        <w:t xml:space="preserve">Порядка определения 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бъема и предоставления из  бюджета 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АТО Михайловский субсидий некоммерческим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рганизациям, не являющимся государственны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и муниципальными учреждениями»</w:t>
      </w:r>
    </w:p>
    <w:p>
      <w:pPr>
        <w:pStyle w:val="Normal"/>
        <w:widowControl w:val="false"/>
        <w:spacing w:before="280" w:after="0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№ 131–ФЗ от 06.10.2003 года «Об общих принципах организации местного самоуправления в Российской Федерации», статьей 78.1 Бюджетного кодекса Российской Федерации, Уставом городского округа ЗАТО Михайловский Саратовской  области: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spacing w:before="28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spacing w:before="28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</w:t>
      </w:r>
      <w:r>
        <w:rPr>
          <w:b/>
          <w:sz w:val="28"/>
          <w:szCs w:val="28"/>
        </w:rPr>
        <w:t>«</w:t>
      </w:r>
      <w:r>
        <w:rPr>
          <w:kern w:val="2"/>
          <w:sz w:val="28"/>
          <w:szCs w:val="28"/>
        </w:rPr>
        <w:t>Порядок определения объема и предоставления из  бюджета  ЗАТО Михайловский субсидий некоммерческим организациям, не являющимся государственными и муниципальными учреждениями»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становление вступает в силу со дня его принятия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распоряжения возложить на первого заместителя главы администрации ЗАТО Михайловский Савельева Ю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ЗАТО Михайловск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                                                        А.М.Ром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cml"/>
        <w:shd w:fill="FFFFFF" w:val="clear"/>
        <w:jc w:val="right"/>
        <w:rPr/>
      </w:pPr>
      <w:r>
        <w:rPr/>
        <w:t>Приложение №1 к постановлению</w:t>
        <w:br/>
        <w:t xml:space="preserve">администрации ЗАТО Михайловский </w:t>
        <w:br/>
        <w:t>№ 55 от 19.09.2017 года</w:t>
      </w:r>
    </w:p>
    <w:p>
      <w:pPr>
        <w:pStyle w:val="Acm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рядок определения объема и предоставления из  бюджета  ЗАТО Михайловский субсидий некоммерческим организациям, не являющимся государственными и муниципальными учреждениям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 Настоящий Порядок определяет цели, условия, процедуру определения объема и предоставления из  бюджета ЗАТО Михайловский субсидий некоммерческим организациям, не являющимся государственными и муниципальными учреждениями (далее – некоммерческие организации, субсидии), возврата субсидий в случае нарушения условий, предусмотренных при предоставлении субсидий.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Настоящий Порядок разработан в соответствии со статьей 78 частью 3 Бюджетного кодекса Российской Федерации.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 Главным распорядителем средств  бюджета ЗАТО Михайловский, предусмотренных для предоставления субсидий, является администрация  ЗАТО Михайловский.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 Ответственность за определение и последующее курирование получателей субсидии, а также проверка отчетов об использовании субсидий возлагается на начальника отдела экономики, инвестиционной и управления собственностью администрации ЗАТО Михайловский.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 Субсидии предоставляются на безвозмездной основе на финансирование социальных проектов в рамках уставной деятельности по социальной поддержке некоммерческих организаций, в том числе проектов по патриотическому воспитанию молодежи, предусматривающих расходы, связанные с организацией и проведением мероприятий с участием детей и молодых граждан на территории муниципального образования.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. Право на получение субсидий имеют некоммерческие организации: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осуществляющие в соответствии с учредительными документами виды деятельности, указанные в пункте 1 статьи 31.1 Федерального закона от 12 января 1996 года N 7-ФЗ "О некоммерческих организациях";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осуществляющие деятельность на территории муниципального образования;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не являющиеся политическими, религиозными и профсоюзными организациями.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7. Для получения субсидии из местного бюджета некоммерческая организация представляет в администрацию муниципального образования: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заявку на получение субсидии из местного бюджета (подписанную руководителем некоммерческой организации и заверенную печатью некоммерческой организации) согласно приложению N 1 к настоящему Порядку;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копию устава некоммерческой организации;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копию свидетельства о постановке на налоговый учет;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копию свидетельства о внесении записи в Единый государственный реестр юридических лиц;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смету расходов на проведение социальных мероприятий на территории муниципального образования, расчет и обоснование расходов на финансовое обеспечение деятельности некоммерческой организации за счет субсидии.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8. Глава ЗАТО Михайловский  издает распоряжение о создании Комиссии, которая рассматривает представленные некоммерческой организацией документы, указанные в пункте 7 настоящего Порядка, в течение 5 рабочих дней с момента их получения и осуществляет их отбор по следующим критериям: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соответствие планируемого результата деятельности направлениям реализации молодежной политики, указанным в пункте 5 настоящего Порядка;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сроки реализации конкретных мероприятий, с точностью до определенной декады месяца;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конкретные измеряемые параметры достижения планируемого результата деятельности.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9. По результатам рассмотрения заявок и документов, указанных в пункте 7 настоящего Порядка и на основании протокола, составленного Комиссией, весь пакет документов предоставляется уполномоченному лицу администрации муниципального образования для принятия соответствующего решения.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0. Основаниями для отказа в предоставлении некоммерческой организации субсидии являются: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несоответствие заявленных мероприятий направлениям, установленным пунктом 5 настоящего Порядка;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несоответствие заявленных к финансированию расходов видам расходов, установленных пунктом 5 настоящего Порядка;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представление неполного пакета документов, определенных пунктом 7 настоящего Порядка;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отсутствие в бюджете муниципального образования соответствующих целевых денежных средств.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1. Субсидии предоставляются некоммерческой организации в пределах средств, предусмотренных в бюджете ЗАТО Михайловский на соответствующий финансовый год на основании соглашений о предоставлении субсидии, заключаемых между администрацией ЗАТО Михайловский  и некоммерческой организацией.</w:t>
      </w:r>
    </w:p>
    <w:p>
      <w:pPr>
        <w:pStyle w:val="Aj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е о предоставлении субсидии должно содержать: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сведения о размере субсидии;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целевое назначение субсидии;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условие предоставления субсидии;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формы и порядок представления некоммерческой организацией отчетов об использовании субсидии;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условия и порядок приостановления (прекращения) предоставления субсидии при несоблюдении некоммерческой организацией условий соглашения;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порядок осуществления контроля за исполнением условий соглашения о предоставлении субсидии;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ответственность некоммерческой организации за нарушение условий соглашения о предоставлении субсидии;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условия и порядок возврата неиспользованной субсидии и/или использованной с нарушением условий ее предоставления.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отъемлемой частью соглашения является смета расходов, осуществляемых некоммерческой организацией за счет средств субсидии, план мероприятий по реализации проекта и отчет об использовании субсидий.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глашение заключается в течение 5 календарных дней после утверждения уполномоченным должностным лицом решения Комиссии о предоставлении субсидии.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2. Администрация ЗАТО Михайловский в течение 5 рабочих дней после заключения соглашения перечисляет бюджетные средства на расчетный счет получателя субсидии.</w:t>
      </w:r>
    </w:p>
    <w:p>
      <w:pPr>
        <w:pStyle w:val="Aj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я должна быть использована некоммерческой организацией не позднее 25 декабря текущего финансового года.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екоммерческие организации представляют в администрацию ЗАТО Михайловский  отчет об использовании субсидий, согласно приложению N 3 к настоящему Порядку в сроки, предусмотренные соглашением, не позднее 25 декабря текущего года.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3. Некоммерческие организации несут ответственность за целевое использование бюджетных средств (субсидий).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4. Уполномоченное должностное лицо администрации ЗАТО Михайловский  несет ответственность за соблюдение настоящего Порядка и осуществляет контроль за целевым использованием субсидии, достоверностью сведений, подтверждающих фактические затраты.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5. Орган, осуществляющий муниципальный финансовый контроль, осуществляют проверку соблюдения условий, целей и порядка предоставления субсидии.</w:t>
      </w:r>
    </w:p>
    <w:p>
      <w:pPr>
        <w:pStyle w:val="Aj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6. При выявлении администрацией либо органом, осуществляющим муниципальный финансовый контроль, нарушения условий, установленных для предоставления субсидий, а также факта представления недостоверных сведений для получения субсидий субсидии подлежат возврату в местный бюджет в течение 10 календарных дней с момента получения соответствующего требовани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spacing w:lineRule="atLeast" w:line="0"/>
        <w:jc w:val="both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drawing>
          <wp:inline distT="0" distB="0" distL="0" distR="0">
            <wp:extent cx="304165" cy="304165"/>
            <wp:effectExtent l="0" t="0" r="0" b="0"/>
            <wp:docPr id="1" name="light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ghtboxImage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0"/>
        <w:jc w:val="both"/>
        <w:rPr/>
      </w:pPr>
      <w:r>
        <w:fldChar w:fldCharType="begin"/>
      </w:r>
      <w:r>
        <w:rPr>
          <w:sz w:val="18"/>
          <w:szCs w:val="18"/>
          <w:vanish/>
          <w:rFonts w:cs="Arial" w:ascii="Arial" w:hAnsi="Arial"/>
          <w:color w:val="000000"/>
        </w:rPr>
        <w:instrText xml:space="preserve"> HYPERLINK "http://admcentr.ru/doc/npa/2017/20/1" \l "%23"</w:instrText>
      </w:r>
      <w:r>
        <w:rPr>
          <w:sz w:val="18"/>
          <w:szCs w:val="18"/>
          <w:vanish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sz w:val="18"/>
          <w:szCs w:val="18"/>
          <w:vanish/>
          <w:rFonts w:cs="Arial" w:ascii="Arial" w:hAnsi="Arial"/>
          <w:color w:val="000000"/>
        </w:rPr>
        <w:fldChar w:fldCharType="end"/>
      </w:r>
    </w:p>
    <w:p>
      <w:pPr>
        <w:pStyle w:val="Normal"/>
        <w:shd w:fill="FFFFFF" w:val="clear"/>
        <w:spacing w:lineRule="atLeast" w:line="0"/>
        <w:jc w:val="both"/>
        <w:rPr/>
      </w:pPr>
      <w:r>
        <w:fldChar w:fldCharType="begin"/>
      </w:r>
      <w:r>
        <w:rPr>
          <w:sz w:val="18"/>
          <w:szCs w:val="18"/>
          <w:vanish/>
          <w:rFonts w:cs="Arial" w:ascii="Arial" w:hAnsi="Arial"/>
          <w:color w:val="000000"/>
        </w:rPr>
        <w:instrText xml:space="preserve"> HYPERLINK "http://admcentr.ru/doc/npa/2017/20/1" \l "%23"</w:instrText>
      </w:r>
      <w:r>
        <w:rPr>
          <w:sz w:val="18"/>
          <w:szCs w:val="18"/>
          <w:vanish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sz w:val="18"/>
          <w:szCs w:val="18"/>
          <w:vanish/>
          <w:rFonts w:cs="Arial" w:ascii="Arial" w:hAnsi="Arial"/>
          <w:color w:val="000000"/>
        </w:rPr>
        <w:fldChar w:fldCharType="end"/>
      </w:r>
    </w:p>
    <w:p>
      <w:pPr>
        <w:pStyle w:val="Normal"/>
        <w:shd w:fill="FFFFFF" w:val="clear"/>
        <w:spacing w:lineRule="atLeast" w:line="336"/>
        <w:jc w:val="both"/>
        <w:rPr/>
      </w:pPr>
      <w:r>
        <w:fldChar w:fldCharType="begin"/>
      </w:r>
      <w:r>
        <w:rPr>
          <w:sz w:val="15"/>
          <w:szCs w:val="15"/>
          <w:vanish/>
          <w:rFonts w:cs="Arial" w:ascii="Verdana" w:hAnsi="Verdana"/>
          <w:color w:val="000000"/>
        </w:rPr>
        <w:instrText xml:space="preserve"> HYPERLINK "http://admcentr.ru/doc/npa/2017/20/1" \l "%23"</w:instrText>
      </w:r>
      <w:r>
        <w:rPr>
          <w:sz w:val="15"/>
          <w:szCs w:val="15"/>
          <w:vanish/>
          <w:rFonts w:cs="Arial" w:ascii="Verdana" w:hAnsi="Verdana"/>
          <w:color w:val="000000"/>
        </w:rPr>
        <w:fldChar w:fldCharType="separate"/>
      </w:r>
      <w:r>
        <w:rPr>
          <w:rFonts w:cs="Arial" w:ascii="Verdana" w:hAnsi="Verdana"/>
          <w:vanish/>
          <w:color w:val="000000"/>
          <w:sz w:val="15"/>
          <w:szCs w:val="15"/>
        </w:rPr>
      </w:r>
      <w:r>
        <w:rPr>
          <w:sz w:val="15"/>
          <w:szCs w:val="15"/>
          <w:vanish/>
          <w:rFonts w:cs="Arial" w:ascii="Verdana" w:hAnsi="Verdana"/>
          <w:color w:val="000000"/>
        </w:rPr>
        <w:fldChar w:fldCharType="end"/>
      </w:r>
    </w:p>
    <w:p>
      <w:pPr>
        <w:pStyle w:val="Normal"/>
        <w:shd w:fill="FFFFFF" w:val="clear"/>
        <w:spacing w:lineRule="atLeast" w:line="336"/>
        <w:jc w:val="both"/>
        <w:rPr/>
      </w:pPr>
      <w:r>
        <w:fldChar w:fldCharType="begin"/>
      </w:r>
      <w:r>
        <w:rPr>
          <w:sz w:val="15"/>
          <w:szCs w:val="15"/>
          <w:vanish/>
          <w:rFonts w:cs="Arial" w:ascii="Verdana" w:hAnsi="Verdana"/>
          <w:color w:val="000000"/>
        </w:rPr>
        <w:instrText xml:space="preserve"> HYPERLINK "http://admcentr.ru/doc/npa/2017/20/1" \l "%23"</w:instrText>
      </w:r>
      <w:r>
        <w:rPr>
          <w:sz w:val="15"/>
          <w:szCs w:val="15"/>
          <w:vanish/>
          <w:rFonts w:cs="Arial" w:ascii="Verdana" w:hAnsi="Verdana"/>
          <w:color w:val="000000"/>
        </w:rPr>
        <w:fldChar w:fldCharType="separate"/>
      </w:r>
      <w:r>
        <w:rPr>
          <w:rFonts w:cs="Arial" w:ascii="Verdana" w:hAnsi="Verdana"/>
          <w:vanish/>
          <w:color w:val="000000"/>
          <w:sz w:val="15"/>
          <w:szCs w:val="15"/>
        </w:rPr>
      </w:r>
      <w:r>
        <w:rPr>
          <w:sz w:val="15"/>
          <w:szCs w:val="15"/>
          <w:vanish/>
          <w:rFonts w:cs="Arial" w:ascii="Verdana" w:hAnsi="Verdana"/>
          <w:color w:val="000000"/>
        </w:rPr>
        <w:fldChar w:fldCharType="end"/>
      </w:r>
    </w:p>
    <w:p>
      <w:pPr>
        <w:pStyle w:val="Normal"/>
        <w:jc w:val="both"/>
        <w:rPr>
          <w:rFonts w:ascii="Verdana" w:hAnsi="Verdana" w:cs="Arial"/>
          <w:vanish/>
          <w:color w:val="000000"/>
          <w:sz w:val="15"/>
          <w:szCs w:val="15"/>
        </w:rPr>
      </w:pPr>
      <w:r>
        <w:rPr>
          <w:rFonts w:cs="Arial" w:ascii="Verdana" w:hAnsi="Verdana"/>
          <w:vanish/>
          <w:color w:val="000000"/>
          <w:sz w:val="15"/>
          <w:szCs w:val="15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0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05"/>
    </w:pPr>
    <w:rPr/>
  </w:style>
  <w:style w:type="paragraph" w:styleId="Acml">
    <w:name w:val="_ac _ml"/>
    <w:basedOn w:val="Normal"/>
    <w:qFormat/>
    <w:pPr>
      <w:spacing w:before="0" w:after="105"/>
    </w:pPr>
    <w:rPr/>
  </w:style>
  <w:style w:type="paragraph" w:styleId="Aj">
    <w:name w:val="_aj"/>
    <w:basedOn w:val="Normal"/>
    <w:qFormat/>
    <w:pPr>
      <w:spacing w:before="0" w:after="10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09:00Z</dcterms:created>
  <dc:creator>bezuhova</dc:creator>
  <dc:description/>
  <cp:keywords/>
  <dc:language>en-US</dc:language>
  <cp:lastModifiedBy>demina</cp:lastModifiedBy>
  <cp:lastPrinted>2017-09-19T11:17:00Z</cp:lastPrinted>
  <dcterms:modified xsi:type="dcterms:W3CDTF">2017-11-01T04:01:00Z</dcterms:modified>
  <cp:revision>6</cp:revision>
  <dc:subject/>
  <dc:title/>
</cp:coreProperties>
</file>