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- ТЕРРИТОРИАЛЬНОГО ОБРАЗОВАНИЯ  МИХАЙ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 сентября 2017 года                                   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е администрации ЗАТО Михайловский от 24.01.2013 №10 «Об утверждении положения о предоставлении гражданами, претендующими на замещение должностей  муниципальной службы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муниципальными служащими  сведений о доходах, рас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вязи с принятием Закона Саратовской области от 02.08.2017 N 66-ЗСО "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"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знать утратившим силу постановление администрации ЗАТО Михайловский от 24.01.2013 №10 «Об утверждении положения о предоставлении гражданами, претендующими на замещение должностей  муниципальной службы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муниципальными служащими  сведений о доходах, рас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autoSpaceDE w:val="false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ЗАТО Михайлов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                                                     А. М. Романов</w:t>
      </w:r>
      <w:r>
        <w:rPr/>
        <w:t xml:space="preserve">                                   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56:00Z</dcterms:created>
  <dc:creator>bezuhova</dc:creator>
  <dc:description/>
  <cp:keywords/>
  <dc:language>en-US</dc:language>
  <cp:lastModifiedBy>demina</cp:lastModifiedBy>
  <cp:lastPrinted>2017-09-20T07:56:00Z</cp:lastPrinted>
  <dcterms:modified xsi:type="dcterms:W3CDTF">2017-11-01T04:02:00Z</dcterms:modified>
  <cp:revision>5</cp:revision>
  <dc:subject/>
  <dc:title/>
</cp:coreProperties>
</file>